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ИНИСТЕРСТВО ВНУТРЕННИХ ДЕЛ РОССИЙСКОЙ ФЕДЕРАЦИ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ОСУДАРСТВЕННАЯ ПРОТИВОПОЖАРНАЯ СЛУЖБА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ОРМЫ ПОЖАРНОЙ БЕЗОПАСНОСТ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РОСИТЕЛИ ВОДЯНЫЕ СПРИНКЛЕРНЫЕ ДЛЯ ПОДВЕСНЫХ ПОТОЛКОВ. ОГНЕВ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ПЫТАН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Ceiling Type Water Sprinklers (Concealed, Flush, and Recessed)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Fir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sensitivity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test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ПБ 68-98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в действие 01.06.1998 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аны Всероссийским научно-исследовательским институтом противопожарной обороны (ВНИИПО) МВД России (Мешман Л.М. - руководитель темы, Цариченко С.Г., Алешин В.В., Губин Р.Ю.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есены и подготовлены к утверждению нормативно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ы и введены в действие приказом ГУГПС МВД России от 29.05.1998 г. № 40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. Область примен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Настоящие нормы устанавливают методы испытаний водяных спринклерных оросителей (скрытых, потайных и углубленных) (далее - оросители), на воздействие тестового очага пожара (далее - ТП) в стандартном испытательном помещении при их сертификации в области пожарной безопасности, а также критерии оценки результатов испытаний с целью определения пригодности оросителей дл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ния в автоматических установках водяного пожаротуше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нные огневые испытания оросителей для подвесных потолков проводятся взамен испытаний оросителей на условное время срабатывания по ГОСТ Р 51043-97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ебования настоящих норм являются обязательны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I. Определ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В целях настоящих норм применяются следующие понятия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углубленный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роситель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принклерный ороситель, у которого корпус или дужки частично находятся в углубле нии потолка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отайной ороситель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принклерный ороситель, устанавливаемый заподлицо с подвесным потолком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крытый ороситель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тайной спринклерный ороситель, скрытый декоративной крышкой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тестовый очаг пожара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рение строго определенных материалов, обеспечивающих заданные параметры среды в стандартном испытательном помещени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II. Общие полож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Испытаниям подвергают оросители, прошедшие предварительно испытания согласно ГОСТ Р 51043 (рисунок 3) вплоть по № 5 включительно (взамен испытаний № 12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Количество оросителей, представленных на испытания - 5 шт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При несоответствии даже одного из оросителей хотя бы одному из требований настоящих норм следует проводить повторные испытания на удвоенном числе оросителей; результаты повторных испытаний считают окончательны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Оросители поставляют на испытания с нормативной документацией и полным комплектом узлов, приспособлений и вспомогательного оборудования, необходимого для их монтажа и нормального функционирова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 Техническая документация на оросители должна содержать информацию о максимальном времени срабатывания оросителей в условиях ТП, которое не должно превышать 3 мин 51с для оросителей с температурой срабатывания до 79 °С и 3 мин 9 с для оросителей с температурой срабатывания от 79 °С и выш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Результаты испытаний оформляют в виде таблицы (раздел V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V. Условия испытан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 Испытания проводят при следующих атмосферных условиях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мпература окружающего воздуха - от 21 до 28 °С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носительная влажность - от 30 до 80%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тмосферное давление - от 98 до 104 кП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0. Испытания оросителей проводят в помещении с размерам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ина - (4,6 ± 0,1) м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ирина - (4,6 ± 0,1) м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сота - (2,4 ± 0,1) 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1. Внутри помещения стены должны быть отделаны фанерой толщиной не менее 12 мм, потолок должен быть без выступов, отделан стальным листовым прокатом толщиной не менее 1 мм; угол комнаты, в котором установлен ТП, должен быть защищен негорючим покрытие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2. ТП располагают на полу в одном из углов помещения. В качестве тестового очага пожара используют песочную печь размером (300±5)х(300±5)х(300±5) мм. Расстояние от оси ТП до стен должно быть в пределах (450±25) мм, высота от пола до верха ТП должна быть (560±30) м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3. Песочная печь снабжена горелкой; расход природного газа или метана 9,6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ч ± 5% и 26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ч ± 5%; теплота сгорания газа (155000±4200) кДж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 Теплота сгорания устанавливается по сертификату на горючий газ. Устройство газовой горелки приведено в приложении 1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4. Оросители устанавливают в монтажном без подвода давления положении максимально углубленными соответственно технической документации на них. Каждый ороситель заполняют водой с температурой (20±5) °С. Оросители должны быть сориентированы таким образом, чтобы плоскость дужек проходила через вертикальную образующую угла, в котором расположен ТП; если дужки отсутствуют, то ороситель ориентируют таким образом, чтобы чувствительный элемент оросителя находился в зоне наибольшего "затенения" относительно плоскости, проходящей через ось оросителя и через вертикальную образующую угла, в котором расположен ТП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зел крепления оросителя допускается выполнять в виде съемной конструкции, утапливаемой в соответствующей нише потолк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5. Термоэлектрический преобразователь (ТЭП) устанавливают в центре потолка ±30 мм (под центральным оросителем) и на расстоянии (250±5) мм ниже потолк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6. Взаимное расположение в испытательном помещении ТП, ТЭП и испытываемых оросителей представлено в приложении 2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7. Перед началом испытаний в помещении должен быть произведен не менее чем 10-кратный воздухообмен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8. Допустимая относительная погрешность всех измерений при испытании не должна превышать 5% (если не указана другая погрешность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. Проведение испытан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9. Для оросителей с температурой срабатывания до 79 °С устанавливают расход природного газа или метана 9,6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ч ±5%, для оросителей с температурой срабатывания от 79 °С и выше - 26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ч ±5%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0. За начало отсчета времени срабатывания принимают момент достижения температуры в зоне контроля (в зоне установки оросителей)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оросителей с температурой срабатывания до 79°С - (31±1)°С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ля оросителей с температурой срабатывания от 79 °С и выше -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</w:rPr>
        <w:t>°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1. Во время проведения испытаний контролируют следующие параметры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мпературу в зоне установки оросителей (при поджигании ТП, начале отсчета и срабатывания оросителей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ход горючего газ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ремя срабатывания оросителей и декоративных крышек скрытых оросител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2. В момент срабатывания оросителя необходимо зафиксировать время срабатывания и температуру в зоне установки оросителя; за факт срабатывания принимается разрушение теплового замка, которое устанавливается визуально или при помощи специальных датчик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3. Результаты испытаний заносят в таблиц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5"/>
        <w:gridCol w:w="960"/>
        <w:gridCol w:w="1186"/>
        <w:gridCol w:w="736"/>
        <w:gridCol w:w="1276"/>
        <w:gridCol w:w="1447"/>
        <w:gridCol w:w="812"/>
        <w:gridCol w:w="837"/>
      </w:tblGrid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осите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ючего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пература в зоне установк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осителей,°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я срабаты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пе-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тура</w:t>
            </w:r>
          </w:p>
        </w:tc>
      </w:tr>
      <w:tr>
        <w:trPr/>
        <w:tc>
          <w:tcPr>
            <w:tcW w:w="11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а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поджигании Т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начале отс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срабатывании оросител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срабатывании декоративных крышек скрытых оросителей</w:t>
            </w:r>
          </w:p>
        </w:tc>
        <w:tc>
          <w:tcPr>
            <w:tcW w:w="8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ния, с</w:t>
            </w:r>
          </w:p>
        </w:tc>
        <w:tc>
          <w:tcPr>
            <w:tcW w:w="8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баты-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ния, °С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. Обработка результатов испытан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4. За положительный критерий результатов испытаний оросителей принимают допустимое предельное значение времени срабатыва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до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секундах, которое определяется по формуле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доп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с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1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ср </w:t>
      </w:r>
      <w:r>
        <w:rPr>
          <w:rFonts w:eastAsia="Times New Roman" w:cs="Times New Roman" w:ascii="Times New Roman" w:hAnsi="Times New Roman"/>
          <w:sz w:val="20"/>
          <w:szCs w:val="20"/>
        </w:rPr>
        <w:t>среднее время срабатывания оросителей, с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смещенное среднее квадратическое отклонение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К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эффициент вероятности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К</w:t>
      </w:r>
      <w:r>
        <w:rPr>
          <w:rFonts w:eastAsia="Times New Roman" w:cs="Times New Roman" w:ascii="Times New Roman" w:hAnsi="Times New Roman"/>
          <w:sz w:val="20"/>
          <w:szCs w:val="20"/>
        </w:rPr>
        <w:t>=3,981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5. Среднее время срабатывания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ср </w:t>
      </w:r>
      <w:r>
        <w:rPr>
          <w:rFonts w:eastAsia="Times New Roman" w:cs="Times New Roman" w:ascii="Times New Roman" w:hAnsi="Times New Roman"/>
          <w:sz w:val="20"/>
          <w:szCs w:val="20"/>
        </w:rPr>
        <w:t>в секундах определяют по формуле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2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д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время срабатыва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-го оросителя, с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число испытываемых оросителе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6. Несмещенное среднее квадратическое отклонени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по формуле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3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7. Результаты испытаний считают удовлетворительными, если предъявленные на испытания оросители соответствуют следующим условиям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ля оросителей с температурой срабатывания до 79 °С: 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до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3 мин 51с (3,85 мин);                                            (4)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оросителей с температурой срабатывания от 79 °С и выше: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до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3 мин 9с (3,15 мин).                                             (5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8. При несоответствии условий (4) и (5) настоящих норм следует проводить повторные испытания на удвоенном числе оросителей; результаты повторных испытаний считают окончательны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I. Требования безопас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9. К проведению испытаний допускается инженерно-технический персонал, прошедший соответствующий инструктаж по технике безопаснос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0. Аппаратуру, предназначенную для сбора и отображения информации, размещают в отдельном помещении, изолированном от помещения, в котором проводят огневые испытания; в испытательном помещении должна быть предусмотрена возможность визуального контроля очага пожар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1. В помещении, предназначенном для аппаратуры, должны находиться первичные средства пожаротушения и аптечка, содержащая необходимые медикамент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2. Перед проведением испытаний персонал, проводящий испытания, должен покинуть помещение; двери или другие проемы должны быть закрыт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3. Зажигание газа должно производиться автоматически, при этом присутствие людей в помещении недопустим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4. Входить в помещение разрешается только после не менее, чем 10-кратного воздухообмена и при температуре в помещении не более 40 °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II. Нормативные ссылк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5. В настоящих нормах использованы ссылки на следующие стандарты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Р 50898-96. Извещатели пожарные. Огневые испыта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Р 51043-97. Установки водяного и пенного пожаротушения автоматические. Оросители спринклерные и дренчерные. Общие технические требования. Методы испытани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сочная печь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900805" cy="242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540125" cy="278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471545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768600" cy="2691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положение оросителей, ТП и ТЭП в испытательном помещени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956050" cy="3141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254500" cy="1962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- ТП; 2 - оросители; 3 - ТЭП; 4 - потолок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держан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. Область примен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I. Определен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бщие полож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V. Условия испытан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. Проведение испытан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. Обработка результатов испытан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I. Требования безопасности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II. Нормативные ссылк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1. Песочная печ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2. Расположение оросителей, ТП и ТЭП в испытательном помещени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60" w:after="0"/>
      <w:ind w:firstLine="480"/>
      <w:jc w:val="both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 w:before="180" w:after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7:33:00Z</dcterms:created>
  <dc:creator>Unknown</dc:creator>
  <dc:description/>
  <dc:language>en-US</dc:language>
  <cp:lastModifiedBy>trud</cp:lastModifiedBy>
  <dcterms:modified xsi:type="dcterms:W3CDTF">2005-09-12T19:35:00Z</dcterms:modified>
  <cp:revision>5</cp:revision>
  <dc:subject/>
  <dc:title>НПБ 68-98</dc:title>
</cp:coreProperties>
</file>