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НОРМЫ ПОЖАРНОЙ БЕЗОПАСНОСТ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ХНИКА ПОЖАРНАЯ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ЫМОСОСЫ ПЕРЕНОСНЫЕ ПОЖАРНЫЕ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 w:val="false"/>
        <w:rPr>
          <w:sz w:val="20"/>
          <w:szCs w:val="20"/>
        </w:rPr>
      </w:pPr>
      <w:r>
        <w:rPr>
          <w:sz w:val="20"/>
          <w:szCs w:val="20"/>
        </w:rPr>
        <w:t>FIRE EQUIPMENT.</w:t>
      </w:r>
    </w:p>
    <w:p>
      <w:pPr>
        <w:pStyle w:val="BodyText3"/>
        <w:widowControl w:val="false"/>
        <w:rPr>
          <w:sz w:val="20"/>
          <w:szCs w:val="20"/>
        </w:rPr>
      </w:pPr>
      <w:r>
        <w:rPr>
          <w:sz w:val="20"/>
          <w:szCs w:val="20"/>
        </w:rPr>
        <w:t>FIRE VENTILATORS PORTABLE.</w:t>
      </w:r>
    </w:p>
    <w:p>
      <w:pPr>
        <w:pStyle w:val="BodyText3"/>
        <w:widowControl w:val="false"/>
        <w:rPr>
          <w:sz w:val="20"/>
          <w:szCs w:val="20"/>
        </w:rPr>
      </w:pPr>
      <w:r>
        <w:rPr>
          <w:sz w:val="20"/>
          <w:szCs w:val="20"/>
        </w:rPr>
        <w:t>GENERAL TECHNICAL REQUIREMENTS.</w:t>
      </w:r>
    </w:p>
    <w:p>
      <w:pPr>
        <w:pStyle w:val="BodyText3"/>
        <w:widowControl w:val="false"/>
        <w:rPr>
          <w:sz w:val="20"/>
          <w:szCs w:val="20"/>
        </w:rPr>
      </w:pPr>
      <w:r>
        <w:rPr>
          <w:sz w:val="20"/>
          <w:szCs w:val="20"/>
        </w:rPr>
        <w:t>TEST METНODS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ПБ 301-2001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right"/>
        <w:rPr>
          <w:i/>
          <w:i/>
          <w:iCs/>
        </w:rPr>
      </w:pPr>
      <w:r>
        <w:rPr>
          <w:i/>
          <w:iCs/>
        </w:rPr>
        <w:t>Дата введения 01.09.2001 г.</w:t>
      </w:r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аны Федеральным государственным учреждением “Всероссийский ордена “Знак Почета” научно-исследовательский институт противопожарной обороны” Министерства внутренних дел Российской Федерации (ФГУ ВНИИПО МВД России) (В.Н. Чиркунов, П.Ф. Абрамов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(ГУГПС МВД России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приказом ГУГПС МВД России от 18.07.2001 г. № 45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водятся впервы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. Настоящие нормы распространяются на переносные пожарные дымососы (дымососы), предназначенные для нормализации воздушной среды при пожаре в помещениях путем подачи воздуха или удаления продуктов горения, а также (при работе совместно с пеногенераторной установкой) для получения высокократной пены и транспортирования ее по рукавам к очагу пожара. </w:t>
      </w:r>
    </w:p>
    <w:p>
      <w:pPr>
        <w:pStyle w:val="Normal"/>
        <w:widowControl w:val="false"/>
        <w:ind w:firstLine="284"/>
        <w:jc w:val="both"/>
        <w:rPr/>
      </w:pPr>
      <w:r>
        <w:rPr/>
        <w:t>1.2. Настоящие нормы устанавливают общие технические требования к переносным пожарным дымососам и методы их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>1.3. Настоящие нормы применяются на стадиях разработки, изготовления и испытания переносных пожарных дымососов, а также при их сертификации в Системе сертификации в област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нормах применяются следующие термины с соответствующими определениями: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</w:rPr>
        <w:t xml:space="preserve">переносной пожарный дымосос </w:t>
      </w:r>
      <w:r>
        <w:rPr/>
        <w:t>– устройство, предназначенное для нормализации воздушной среды в помещениях при пожаре путем удаления (отсоса) дыма либо нагнетания пригодного для дыхания воздуха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</w:rPr>
        <w:t>пеногенераторная установка</w:t>
      </w:r>
      <w:r>
        <w:rPr/>
        <w:t xml:space="preserve"> (ПГУ) – установка для получения пены из водного раствора пенообразователя;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кратность пены </w:t>
      </w:r>
      <w:r>
        <w:rPr/>
        <w:t>– отношение объема пены к объему раствора пенообразователя, содержащегося в пене;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всасывающий рукав дымососа </w:t>
      </w:r>
      <w:r>
        <w:rPr/>
        <w:t>– армированный</w:t>
      </w:r>
      <w:r>
        <w:rPr>
          <w:b/>
          <w:bCs/>
        </w:rPr>
        <w:t xml:space="preserve"> </w:t>
      </w:r>
      <w:r>
        <w:rPr/>
        <w:t>гибкий</w:t>
      </w:r>
      <w:r>
        <w:rPr>
          <w:b/>
          <w:bCs/>
        </w:rPr>
        <w:t xml:space="preserve"> </w:t>
      </w:r>
      <w:r>
        <w:rPr/>
        <w:t xml:space="preserve">рукав, прикрепляемый к корпусу дымососа на входе;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</w:rPr>
        <w:t xml:space="preserve">напорный рукав дымососа </w:t>
      </w:r>
      <w:r>
        <w:rPr/>
        <w:t>–</w:t>
      </w:r>
      <w:r>
        <w:rPr>
          <w:b/>
          <w:bCs/>
        </w:rPr>
        <w:t xml:space="preserve"> </w:t>
      </w:r>
      <w:r>
        <w:rPr/>
        <w:t xml:space="preserve">рукав, прикрепляемый к корпусу дымососа на выходе. 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1. Основные параметры и размеры дымососов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1.1. Основные параметры и размеры дымососов должны соответствовать указанным в таблице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567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widowControl w:val="false"/>
        <w:ind w:firstLine="567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1"/>
        <w:gridCol w:w="1667"/>
        <w:gridCol w:w="886"/>
        <w:gridCol w:w="631"/>
        <w:gridCol w:w="279"/>
        <w:gridCol w:w="1215"/>
      </w:tblGrid>
      <w:tr>
        <w:trPr/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6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ымососы с электроприводом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ымососы с мотоприводом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ымососы с гидроприводом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Объемная подача по воздуху, м</w:t>
            </w:r>
            <w:r>
              <w:rPr>
                <w:vertAlign w:val="superscript"/>
              </w:rPr>
              <w:t>3</w:t>
            </w:r>
            <w:r>
              <w:rPr/>
              <w:t xml:space="preserve">/ч, не менее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0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Полное давление, Па, не менее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Объемная подача по пене, м</w:t>
            </w:r>
            <w:r>
              <w:rPr>
                <w:vertAlign w:val="superscript"/>
              </w:rPr>
              <w:t>3</w:t>
            </w:r>
            <w:r>
              <w:rPr/>
              <w:t>/мин, при кратности пены от 200 до 800</w:t>
            </w:r>
          </w:p>
        </w:tc>
        <w:tc>
          <w:tcPr>
            <w:tcW w:w="467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30 до 100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Номинальный диаметр рабочего проточного сечения дымососа, мм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400 до 800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Параметры тока для дымососов с электроприводом: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/>
            </w:pPr>
            <w:r>
              <w:rPr/>
              <w:t>напряжение, В</w:t>
            </w:r>
          </w:p>
        </w:tc>
        <w:tc>
          <w:tcPr>
            <w:tcW w:w="25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/38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5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/>
            </w:pPr>
            <w:r>
              <w:rPr/>
              <w:t>частота, Гц</w:t>
            </w:r>
          </w:p>
        </w:tc>
        <w:tc>
          <w:tcPr>
            <w:tcW w:w="25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1, 40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/>
            </w:pPr>
            <w:r>
              <w:rPr/>
              <w:t>род тока</w:t>
            </w:r>
          </w:p>
        </w:tc>
        <w:tc>
          <w:tcPr>
            <w:tcW w:w="25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дно/трех -фазный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Длина кабеля (для дымососов с электроприводом), м, не менее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Мощность приводного двигателя, кВт, не менее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8. Масса (с заправленным топливным баком для дымососов с мото- приводом) (без комплектующих), кг, не более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Длина рукавов, мм, не менее: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/>
            </w:pPr>
            <w:r>
              <w:rPr/>
              <w:t>всасывающего</w:t>
            </w:r>
          </w:p>
        </w:tc>
        <w:tc>
          <w:tcPr>
            <w:tcW w:w="467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/>
            </w:pPr>
            <w:r>
              <w:rPr/>
              <w:t>напорного</w:t>
            </w:r>
          </w:p>
        </w:tc>
        <w:tc>
          <w:tcPr>
            <w:tcW w:w="467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6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56"/>
              <w:rPr/>
            </w:pPr>
            <w:r>
              <w:rPr/>
              <w:t>рукава для пены</w:t>
            </w:r>
          </w:p>
        </w:tc>
        <w:tc>
          <w:tcPr>
            <w:tcW w:w="467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Рабочее давление воды на входе в турбину (для дымососов с гидроприводом)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,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8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)</w:t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Расход воды на привод гидротурбины, м</w:t>
            </w:r>
            <w:r>
              <w:rPr>
                <w:vertAlign w:val="superscript"/>
              </w:rPr>
              <w:t>3</w:t>
            </w:r>
            <w:r>
              <w:rPr/>
              <w:t xml:space="preserve">/ч, не более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.2. Значения номинальных диаметров рабочих колес (номера) дымососов следует выбирать из ряда значений, соответствующих ГОСТ 10616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2. Требования надежности: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а) вероятность безотказной работы за 40 мин боевого применения дымососа – 0,997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гамма-процентный ресурс при </w:t>
      </w:r>
      <w:r>
        <w:rPr>
          <w:rFonts w:eastAsia="Symbol" w:cs="Symbol" w:ascii="Symbol" w:hAnsi="Symbol"/>
        </w:rPr>
        <w:t>gg</w:t>
      </w:r>
      <w:r>
        <w:rPr/>
        <w:t xml:space="preserve"> = 0,8 до первого капитального ремонта дымососа – не менее 500 ч;</w:t>
      </w:r>
    </w:p>
    <w:p>
      <w:pPr>
        <w:pStyle w:val="Normal"/>
        <w:widowControl w:val="false"/>
        <w:ind w:firstLine="284"/>
        <w:jc w:val="both"/>
        <w:rPr/>
      </w:pPr>
      <w:r>
        <w:rPr/>
        <w:t>в) полный срок службы до списания – не менее 11 ле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3. Стойкость дымососов к климатическим воздействиям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3.1. Дымосос должен иметь климатическое исполнение У категории размещения 1 по ГОСТ 15150 и быть рассчитан на применение при температурах окружающей cреды от минус 40 до 60 </w:t>
      </w:r>
      <w:r>
        <w:rPr>
          <w:rFonts w:eastAsia="Symbol" w:cs="Symbol" w:ascii="Symbol" w:hAnsi="Symbol"/>
        </w:rPr>
        <w:t>°</w:t>
      </w:r>
      <w:r>
        <w:rPr/>
        <w:t xml:space="preserve">С, относительной влажности до 98 %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3.2. Дымосос с рукавами должен сохранять работоспособность при температуре перемещаемой газовоздушной cреды до 200 </w:t>
      </w:r>
      <w:r>
        <w:rPr>
          <w:rFonts w:eastAsia="Symbol" w:cs="Symbol" w:ascii="Symbol" w:hAnsi="Symbol"/>
        </w:rPr>
        <w:t>°</w:t>
      </w:r>
      <w:r>
        <w:rPr/>
        <w:t>С в течение не менее 30 мин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4. Стойкость к механическим воздействиям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Дымосос должен сохранять работоспособность после воздействия вибронагрузки с частотой от 10 до 50 Гц с перегрузкой 3</w:t>
      </w:r>
      <w:r>
        <w:rPr>
          <w:i/>
          <w:iCs/>
        </w:rPr>
        <w:t>g</w:t>
      </w:r>
      <w:r>
        <w:rPr/>
        <w:t xml:space="preserve"> и амплитудой 0,4 мм в течение 20 мин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5. Требования эргономик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5.1. Дымосос должен иметь рукоятки для удобства переноски двумя операторами, покрытые материалом, обладающим низкой теплопроводностью.</w:t>
      </w:r>
    </w:p>
    <w:p>
      <w:pPr>
        <w:pStyle w:val="Normal"/>
        <w:widowControl w:val="false"/>
        <w:ind w:firstLine="284"/>
        <w:jc w:val="both"/>
        <w:rPr/>
      </w:pPr>
      <w:r>
        <w:rPr/>
        <w:t>3.5.2. Органы управления дымососом должны быть размещены в зонах, защищенных от механических повреждений и исключающих его случайное включение.</w:t>
      </w:r>
    </w:p>
    <w:p>
      <w:pPr>
        <w:pStyle w:val="Normal"/>
        <w:widowControl w:val="false"/>
        <w:ind w:firstLine="284"/>
        <w:jc w:val="both"/>
        <w:rPr/>
      </w:pPr>
      <w:r>
        <w:rPr/>
        <w:t>3.5.3. Органы управления должны срабатывать при усилии не более 80 Н и быть доступными при работе в средствах индивидуальной защиты рук пожарн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5.4. Дымосос должен иметь опоры, которые обеспечивали бы надежное устойчивое положение при работе и исключали перемещение его в результате действия реактивной силы воздушного потока. </w:t>
      </w:r>
    </w:p>
    <w:p>
      <w:pPr>
        <w:pStyle w:val="Normal"/>
        <w:widowControl w:val="false"/>
        <w:ind w:firstLine="284"/>
        <w:jc w:val="both"/>
        <w:rPr/>
      </w:pPr>
      <w:r>
        <w:rPr/>
        <w:t>3.5.5. Дымосос массой более 30 кг должен иметь не менее двух колес для транспортирования его от пожарного автомобиля до места непосредственного проведения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6. Требования к материалам и покрытиям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6.1. Применяемые для изготовления дымососов материалы и покупные изделия должны иметь паспорта предприятий-изготовителей или сертификаты, подтверждающие соответствие их стандартам, ТУ или другой технической документации, утвержденной в установленном порядк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6.2. Металлические детали и сборочные единицы дымососа должны иметь лакокрасочное покрытие, обеспечивающее антикоррозионную защиту в течение всего срока службы изделия. </w:t>
      </w:r>
    </w:p>
    <w:p>
      <w:pPr>
        <w:pStyle w:val="Normal"/>
        <w:widowControl w:val="false"/>
        <w:ind w:firstLine="284"/>
        <w:jc w:val="both"/>
        <w:rPr/>
      </w:pPr>
      <w:r>
        <w:rPr/>
        <w:t>3.6.3. Лакокрасочные покрытия должны быть не ниже V класса покрытий по ГОСТ 9.032, группа условий эксплуатации V</w:t>
      </w:r>
      <w:r>
        <w:rPr>
          <w:lang w:val="en-US"/>
        </w:rPr>
        <w:t>I</w:t>
      </w:r>
      <w:r>
        <w:rPr/>
        <w:t xml:space="preserve"> по ГОСТ 9.104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7. Комплектность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Дымосос должен поставляться укомплектованным в соответствии с таблицей 2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629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4"/>
        <w:gridCol w:w="1235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3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ымосос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т ЗИП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ав всасывающ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ав напорны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ав для пен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огенераторная установка (ПГУ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ыч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анг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хол упаковочный для рукавов и ПГУ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хол упаковочный для штанг и перемычк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оводство по эксплуатаци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аспорт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уководство по эксплуатации и паспорт могут быть объединены в один документ.</w:t>
      </w:r>
    </w:p>
    <w:p>
      <w:pPr>
        <w:pStyle w:val="Normal"/>
        <w:widowControl w:val="false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8. Маркировк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Дымосос должен иметь прикрепленную к корпусу маркировочную табличку, содержащую:</w:t>
      </w:r>
    </w:p>
    <w:p>
      <w:pPr>
        <w:pStyle w:val="Normal"/>
        <w:widowControl w:val="false"/>
        <w:ind w:firstLine="284"/>
        <w:jc w:val="both"/>
        <w:rPr/>
      </w:pPr>
      <w:r>
        <w:rPr/>
        <w:t>товарный знак или наименование предприятия-изготовителя;</w:t>
      </w:r>
    </w:p>
    <w:p>
      <w:pPr>
        <w:pStyle w:val="Normal"/>
        <w:widowControl w:val="false"/>
        <w:ind w:firstLine="284"/>
        <w:jc w:val="both"/>
        <w:rPr/>
      </w:pPr>
      <w:r>
        <w:rPr/>
        <w:t>номер ТУ (для отечественных образцов);</w:t>
      </w:r>
    </w:p>
    <w:p>
      <w:pPr>
        <w:pStyle w:val="Normal"/>
        <w:widowControl w:val="false"/>
        <w:ind w:firstLine="284"/>
        <w:jc w:val="both"/>
        <w:rPr/>
      </w:pPr>
      <w:r>
        <w:rPr/>
        <w:t>условное обозначение изделия;</w:t>
      </w:r>
    </w:p>
    <w:p>
      <w:pPr>
        <w:pStyle w:val="Normal"/>
        <w:widowControl w:val="false"/>
        <w:ind w:firstLine="284"/>
        <w:jc w:val="both"/>
        <w:rPr/>
      </w:pPr>
      <w:r>
        <w:rPr/>
        <w:t>заводской номер изделия;</w:t>
      </w:r>
    </w:p>
    <w:p>
      <w:pPr>
        <w:pStyle w:val="Normal"/>
        <w:widowControl w:val="false"/>
        <w:ind w:firstLine="284"/>
        <w:jc w:val="both"/>
        <w:rPr/>
      </w:pPr>
      <w:r>
        <w:rPr/>
        <w:t>месяц и год изготов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Маркировка должна быть нанесена любым способом, обеспечивающим ее сохранность в течение всего срока службы дымосос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9. Требования к рукавам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9.1. Всасывающий и напорный рукава должны быть стойкими к гниению и работоспособными при температуре перемещаемой газовоздушной среды до 200 </w:t>
      </w:r>
      <w:r>
        <w:rPr>
          <w:rFonts w:eastAsia="Symbol" w:cs="Symbol" w:ascii="Symbol" w:hAnsi="Symbol"/>
        </w:rPr>
        <w:t>°</w:t>
      </w:r>
      <w:r>
        <w:rPr/>
        <w:t xml:space="preserve">С в течение 30 мин. </w:t>
      </w:r>
    </w:p>
    <w:p>
      <w:pPr>
        <w:pStyle w:val="Normal"/>
        <w:widowControl w:val="false"/>
        <w:ind w:firstLine="284"/>
        <w:jc w:val="both"/>
        <w:rPr/>
      </w:pPr>
      <w:r>
        <w:rPr/>
        <w:t>3.9.2. Конструктивное исполнение всасывающего рукава должно позволять уменьшать его длину при складывании не менее чем в 5 раз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9.3. Всасывающий рукав должен позволять сгибать его на угол не менее (90 </w:t>
      </w:r>
      <w:r>
        <w:rPr>
          <w:rFonts w:eastAsia="Symbol" w:cs="Symbol" w:ascii="Symbol" w:hAnsi="Symbol"/>
        </w:rPr>
        <w:t>±</w:t>
      </w:r>
      <w:r>
        <w:rPr/>
        <w:t>5)</w:t>
      </w:r>
      <w:r>
        <w:rPr>
          <w:rFonts w:eastAsia="Symbol" w:cs="Symbol" w:ascii="Symbol" w:hAnsi="Symbol"/>
        </w:rPr>
        <w:t>°</w:t>
      </w:r>
      <w:r>
        <w:rPr/>
        <w:t>, при этом площадь сечения рукава на участке сгиба не должна уменьшаться более чем на 20 % от площади сечения прямолинейного участка.</w:t>
      </w:r>
    </w:p>
    <w:p>
      <w:pPr>
        <w:pStyle w:val="Normal"/>
        <w:widowControl w:val="false"/>
        <w:ind w:firstLine="284"/>
        <w:jc w:val="both"/>
        <w:rPr/>
      </w:pPr>
      <w:r>
        <w:rPr/>
        <w:t>3.9.4. Конструкция рукавов должна позволять легко без применения инструментов стыковать их с корпусом дымососа.</w:t>
      </w:r>
    </w:p>
    <w:p>
      <w:pPr>
        <w:pStyle w:val="Normal"/>
        <w:widowControl w:val="false"/>
        <w:ind w:firstLine="284"/>
        <w:jc w:val="both"/>
        <w:rPr/>
      </w:pPr>
      <w:r>
        <w:rPr/>
        <w:t>3.9.5. При транспортировании рукава должны быть уложены в специальные чехлы из прочной ткани, имеющие ручки для переноск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10. Требования к пеногенераторной установке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10.1. ПГУ должна быть съемной, иметь кронштейн для крепления к корпусу дымососа со стороны выхода и крепиться без применения инструмен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0.2. Входной патрубок ПГУ должен иметь рукавную головку </w:t>
      </w:r>
      <w:r>
        <w:rPr>
          <w:i/>
          <w:iCs/>
        </w:rPr>
        <w:t>D</w:t>
      </w:r>
      <w:r>
        <w:rPr>
          <w:i/>
          <w:iCs/>
          <w:vertAlign w:val="subscript"/>
        </w:rPr>
        <w:t>у</w:t>
      </w:r>
      <w:r>
        <w:rPr>
          <w:vertAlign w:val="subscript"/>
        </w:rPr>
        <w:t xml:space="preserve"> </w:t>
      </w:r>
      <w:r>
        <w:rPr/>
        <w:t>50 для подвода раствора пенообразователя от насоса пожарного автомобиля или противопожарного водопровода по пожарному рукав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0.3. ПГУ должна иметь рукав для подачи пены на место пожара. Рукав должен быть выполнен из ткани и легко крепиться к корпусу дымососа. </w:t>
      </w:r>
    </w:p>
    <w:p>
      <w:pPr>
        <w:pStyle w:val="Normal"/>
        <w:widowControl w:val="false"/>
        <w:ind w:firstLine="284"/>
        <w:jc w:val="both"/>
        <w:rPr/>
      </w:pPr>
      <w:r>
        <w:rPr/>
        <w:t>3.10.4. ПГУ должна иметь распылитель и сетку для пенообраз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3.10.5. Расход раствора пенообразователя не более 15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11. Требования к гидро- и мотоприводу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1.1. Гидротурбина должна иметь устройство (отверстие с пробкой или краником либо иное устройство) для слива остатков воды из рабочей полости после окончания рабо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1.2. Входной и выходной патрубок гидротурбины должны быть оснащены рукавными головками </w:t>
      </w:r>
      <w:r>
        <w:rPr>
          <w:i/>
          <w:iCs/>
        </w:rPr>
        <w:t>D</w:t>
      </w:r>
      <w:r>
        <w:rPr>
          <w:i/>
          <w:iCs/>
          <w:vertAlign w:val="subscript"/>
        </w:rPr>
        <w:t>у</w:t>
      </w:r>
      <w:r>
        <w:rPr/>
        <w:t xml:space="preserve"> 50 для подвода и отвода воды от насосной установки.</w:t>
      </w:r>
    </w:p>
    <w:p>
      <w:pPr>
        <w:pStyle w:val="Normal"/>
        <w:widowControl w:val="false"/>
        <w:ind w:firstLine="284"/>
        <w:jc w:val="both"/>
        <w:rPr/>
      </w:pPr>
      <w:r>
        <w:rPr/>
        <w:t>3.11.3. Утечка из гидротурбины через уплотнения подшипникового узла при работе не должна превышать 200 с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widowControl w:val="false"/>
        <w:ind w:firstLine="284"/>
        <w:jc w:val="both"/>
        <w:rPr/>
      </w:pPr>
      <w:r>
        <w:rPr/>
        <w:t>3.11.4. Подача воды от насосной установки на привод гидротурбины должна осуществляться по замкнутому циклу.</w:t>
      </w:r>
    </w:p>
    <w:p>
      <w:pPr>
        <w:pStyle w:val="Normal"/>
        <w:widowControl w:val="false"/>
        <w:ind w:firstLine="284"/>
        <w:jc w:val="both"/>
        <w:rPr/>
      </w:pPr>
      <w:r>
        <w:rPr/>
        <w:t>3.11.5. Двигатели внутреннего сгорания дымососов с мотоприводом должны работать на автомобильном бензине по ГОСТ 2084 либо на дизельном топливе по ГОСТ 305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1.6. Время работы мотопривода с одной заправкой бака топливом должно составлять не менее 60 мин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12. Требования к перемычке и штангам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12.1. Перемычка представляет собой полотно из плотной ткани, предназначенное для перекрывания дверного проема при отсосе дыма из задымленных помещений. Перемычка должна иметь отверстие с коротким (длиной не более 1 м) рукавом для подсоединения дымососа. Размеры перемычки должны быть не менее 2300</w:t>
      </w:r>
      <w:r>
        <w:rPr>
          <w:rFonts w:eastAsia="Symbol" w:cs="Symbol" w:ascii="Symbol" w:hAnsi="Symbol"/>
        </w:rPr>
        <w:t>´</w:t>
      </w:r>
      <w:r>
        <w:rPr/>
        <w:t xml:space="preserve">1800 мм. Диаметр отверстия в перемычке и рукава должен составлять не менее 1,01 </w:t>
      </w:r>
      <w:r>
        <w:rPr>
          <w:i/>
          <w:iCs/>
        </w:rPr>
        <w:t>D</w:t>
      </w:r>
      <w:r>
        <w:rPr/>
        <w:t xml:space="preserve">, где </w:t>
      </w:r>
      <w:r>
        <w:rPr>
          <w:i/>
          <w:iCs/>
        </w:rPr>
        <w:t>D</w:t>
      </w:r>
      <w:r>
        <w:rPr/>
        <w:t xml:space="preserve"> – наружный диаметр корпуса дымососа. Рукав должен иметь крепления для стыковки с дымососом. Материал перемычки должен быть рассчитан на применение при температуре до 200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С. Отверстие с рукавом должно располагаться на перемычке таким образом, чтобы при установке в дверном проеме центр его находился на высоте не выше 0,8 м от пола. </w:t>
      </w:r>
    </w:p>
    <w:p>
      <w:pPr>
        <w:pStyle w:val="Normal"/>
        <w:widowControl w:val="false"/>
        <w:ind w:firstLine="284"/>
        <w:jc w:val="both"/>
        <w:rPr/>
      </w:pPr>
      <w:r>
        <w:rPr/>
        <w:t>3.12.2. Штанги предназначены для крепления перемычки в дверном проеме. Штанги должны закреплять перемычку без применения ключей и других принадлежностей в проемах шириной от 850 до 1500 мм и устанавливаются враспор горизонтально. Для этого штанги могут иметь специальные удлинител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3.13. Требования к содержанию конструкторской и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эксплуатационной документации на дымосос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13.1. Конструкторская документация на отечественную продукцию должна быть оформлена в соответствии с требованиями ЕСКД на серийную продукцию.</w:t>
      </w:r>
    </w:p>
    <w:p>
      <w:pPr>
        <w:pStyle w:val="Normal"/>
        <w:widowControl w:val="false"/>
        <w:ind w:firstLine="284"/>
        <w:jc w:val="both"/>
        <w:rPr/>
      </w:pPr>
      <w:r>
        <w:rPr/>
        <w:t>3.13.2. Дымососы, изготавливаемые отечественными предприятиями, допускаются к проведению сертификационных испытаний в области пожарной безопасности, если они в установленном порядке прошли все стадии и этапы разработки, предусмотренные ГОСТ 15.201, ГОСТ 2.103, а также все виды испытаний, имеют полный комплект конструкторской документации на серийное производство с литерой “А”, согласованной с ФГУ ВНИИПО и ГУГПС МВД России.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/>
        <w:t>3.13.3. Продукция, поставля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widowControl w:val="false"/>
        <w:ind w:firstLine="284"/>
        <w:jc w:val="both"/>
        <w:rPr/>
      </w:pPr>
      <w:r>
        <w:rPr/>
        <w:t>3.13.4. Эксплуатационная документация</w:t>
      </w:r>
      <w:r>
        <w:rPr>
          <w:b/>
          <w:bCs/>
        </w:rPr>
        <w:t xml:space="preserve"> </w:t>
      </w:r>
      <w:r>
        <w:rPr/>
        <w:t xml:space="preserve">на продукцию, поставляемую в Россию зарубежными изготовителями, должна быть оформлена на русском языке по ГОСТ 2.601. </w:t>
      </w:r>
    </w:p>
    <w:p>
      <w:pPr>
        <w:pStyle w:val="Normal"/>
        <w:widowControl w:val="false"/>
        <w:ind w:firstLine="284"/>
        <w:jc w:val="both"/>
        <w:rPr/>
      </w:pPr>
      <w:r>
        <w:rPr/>
        <w:t>3.13.5. В руководстве по эксплуатации должны содержаться следующие сведения:</w:t>
      </w:r>
    </w:p>
    <w:p>
      <w:pPr>
        <w:pStyle w:val="Normal"/>
        <w:widowControl w:val="false"/>
        <w:ind w:firstLine="284"/>
        <w:jc w:val="both"/>
        <w:rPr/>
      </w:pPr>
      <w:r>
        <w:rPr/>
        <w:t>назначение дымососа;</w:t>
      </w:r>
    </w:p>
    <w:p>
      <w:pPr>
        <w:pStyle w:val="Normal"/>
        <w:widowControl w:val="false"/>
        <w:ind w:firstLine="284"/>
        <w:jc w:val="both"/>
        <w:rPr/>
      </w:pPr>
      <w:r>
        <w:rPr/>
        <w:t>климатическое исполнение;</w:t>
      </w:r>
    </w:p>
    <w:p>
      <w:pPr>
        <w:pStyle w:val="Normal"/>
        <w:widowControl w:val="false"/>
        <w:ind w:firstLine="284"/>
        <w:jc w:val="both"/>
        <w:rPr/>
      </w:pPr>
      <w:r>
        <w:rPr/>
        <w:t>условия эксплуатации;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ые параметры (см. таблицу 1), в том числе аэродинамическая характеристика дымососа;</w:t>
      </w:r>
    </w:p>
    <w:p>
      <w:pPr>
        <w:pStyle w:val="Normal"/>
        <w:widowControl w:val="false"/>
        <w:ind w:firstLine="284"/>
        <w:jc w:val="both"/>
        <w:rPr/>
      </w:pPr>
      <w:r>
        <w:rPr/>
        <w:t>устройство и принцип действия;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безопасности при эксплуатации;</w:t>
      </w:r>
    </w:p>
    <w:p>
      <w:pPr>
        <w:pStyle w:val="Normal"/>
        <w:widowControl w:val="false"/>
        <w:ind w:firstLine="284"/>
        <w:jc w:val="both"/>
        <w:rPr/>
      </w:pPr>
      <w:r>
        <w:rPr/>
        <w:t>техническое обслуживание;</w:t>
      </w:r>
    </w:p>
    <w:p>
      <w:pPr>
        <w:pStyle w:val="Normal"/>
        <w:widowControl w:val="false"/>
        <w:ind w:firstLine="284"/>
        <w:jc w:val="both"/>
        <w:rPr/>
      </w:pPr>
      <w:r>
        <w:rPr/>
        <w:t>хранение;</w:t>
      </w:r>
    </w:p>
    <w:p>
      <w:pPr>
        <w:pStyle w:val="Normal"/>
        <w:widowControl w:val="false"/>
        <w:ind w:firstLine="284"/>
        <w:jc w:val="both"/>
        <w:rPr/>
      </w:pPr>
      <w:r>
        <w:rPr/>
        <w:t>возможные неисправности и методы их устранения.</w:t>
      </w:r>
    </w:p>
    <w:p>
      <w:pPr>
        <w:pStyle w:val="Normal"/>
        <w:widowControl w:val="false"/>
        <w:ind w:firstLine="284"/>
        <w:jc w:val="both"/>
        <w:rPr/>
      </w:pPr>
      <w:r>
        <w:rPr/>
        <w:t>3.13.6. В паспорте на дымосос должны содержаться следующие сведения:</w:t>
      </w:r>
    </w:p>
    <w:p>
      <w:pPr>
        <w:pStyle w:val="Normal"/>
        <w:widowControl w:val="false"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ые параметры (см. таблицу 1), в том числе аэродинамическая характеристика дымососа;</w:t>
      </w:r>
    </w:p>
    <w:p>
      <w:pPr>
        <w:pStyle w:val="Normal"/>
        <w:widowControl w:val="false"/>
        <w:ind w:firstLine="284"/>
        <w:jc w:val="both"/>
        <w:rPr/>
      </w:pPr>
      <w:r>
        <w:rPr/>
        <w:t>комплектность;</w:t>
      </w:r>
    </w:p>
    <w:p>
      <w:pPr>
        <w:pStyle w:val="Normal"/>
        <w:widowControl w:val="false"/>
        <w:ind w:firstLine="284"/>
        <w:jc w:val="both"/>
        <w:rPr/>
      </w:pPr>
      <w:r>
        <w:rPr/>
        <w:t>отметка о приемке;</w:t>
      </w:r>
    </w:p>
    <w:p>
      <w:pPr>
        <w:pStyle w:val="Normal"/>
        <w:widowControl w:val="false"/>
        <w:ind w:firstLine="284"/>
        <w:jc w:val="both"/>
        <w:rPr/>
      </w:pPr>
      <w:r>
        <w:rPr/>
        <w:t>ресурс работы, срок службы и хранения;</w:t>
      </w:r>
    </w:p>
    <w:p>
      <w:pPr>
        <w:pStyle w:val="Normal"/>
        <w:widowControl w:val="false"/>
        <w:ind w:firstLine="284"/>
        <w:jc w:val="both"/>
        <w:rPr/>
      </w:pPr>
      <w:r>
        <w:rPr/>
        <w:t>гарантии изготовителя;</w:t>
      </w:r>
    </w:p>
    <w:p>
      <w:pPr>
        <w:pStyle w:val="Normal"/>
        <w:widowControl w:val="false"/>
        <w:ind w:firstLine="284"/>
        <w:jc w:val="both"/>
        <w:rPr/>
      </w:pPr>
      <w:r>
        <w:rPr/>
        <w:t>отметки о продолжительности работы дымососа;</w:t>
      </w:r>
    </w:p>
    <w:p>
      <w:pPr>
        <w:pStyle w:val="Normal"/>
        <w:widowControl w:val="false"/>
        <w:ind w:firstLine="284"/>
        <w:jc w:val="both"/>
        <w:rPr/>
      </w:pPr>
      <w:r>
        <w:rPr/>
        <w:t>упаков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3.7 Руководство по эксплуатации может быть совмещено с паспортом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 ТРЕБОВАНИЯ БЕЗОПАСНОСТ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4.1. Доступ к рабочему колесу дымососа со стороны входа и выхода должен быть ограничен защитными решетка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. Корпус дымососа с электроприводом должен быть подключен к устройству защитного отключения (УЗО) или иметь заземление. Присоединение корпуса дымососа к УЗО следует осуществлять посредством специальной жилы переносного кабеля. Эта жила должна быть в общей оболочке кабеля, но не должна одновременно служить проводником рабочего тока. Электрическое сопротивление заземляющего провода должно быть не более 1 Ом. </w:t>
      </w:r>
    </w:p>
    <w:p>
      <w:pPr>
        <w:pStyle w:val="Normal"/>
        <w:widowControl w:val="false"/>
        <w:ind w:firstLine="284"/>
        <w:jc w:val="both"/>
        <w:rPr/>
      </w:pPr>
      <w:r>
        <w:rPr/>
        <w:t>4.3. Степень защиты электродвигателя и электрического соединителя питающего кабеля должна быть не ниже IP44 по ГОСТ 14254.</w:t>
      </w:r>
    </w:p>
    <w:p>
      <w:pPr>
        <w:pStyle w:val="Normal"/>
        <w:widowControl w:val="false"/>
        <w:ind w:firstLine="284"/>
        <w:jc w:val="both"/>
        <w:rPr/>
      </w:pPr>
      <w:r>
        <w:rPr/>
        <w:t>4.4. На корпус дымососа должны быть нанесены мнемонические указатели направлений: вращения рабочего колеса, потока дыма (воздуха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5. Суммарные уровни звуковой мощности дымососов не должны превышать значений, приведенных в ГОСТ 11442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5. ПРАВИЛА ПРИЕМКИ</w:t>
      </w:r>
    </w:p>
    <w:p>
      <w:pPr>
        <w:pStyle w:val="BodyTextIndent2"/>
        <w:widowControl w:val="false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5.1. Для проверки соответствия качества дымососов требованиям настоящих норм и технической документации проводят следующие испытания:</w:t>
      </w:r>
    </w:p>
    <w:p>
      <w:pPr>
        <w:pStyle w:val="Normal"/>
        <w:widowControl w:val="false"/>
        <w:ind w:firstLine="284"/>
        <w:jc w:val="both"/>
        <w:rPr/>
      </w:pPr>
      <w:r>
        <w:rPr/>
        <w:t>приемочные;</w:t>
      </w:r>
    </w:p>
    <w:p>
      <w:pPr>
        <w:pStyle w:val="Normal"/>
        <w:widowControl w:val="false"/>
        <w:ind w:firstLine="284"/>
        <w:jc w:val="both"/>
        <w:rPr/>
      </w:pPr>
      <w:r>
        <w:rPr/>
        <w:t>квалификационные;</w:t>
      </w:r>
    </w:p>
    <w:p>
      <w:pPr>
        <w:pStyle w:val="Normal"/>
        <w:widowControl w:val="false"/>
        <w:ind w:firstLine="284"/>
        <w:jc w:val="both"/>
        <w:rPr/>
      </w:pPr>
      <w:r>
        <w:rPr/>
        <w:t>периодически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ертификационные; </w:t>
      </w:r>
    </w:p>
    <w:p>
      <w:pPr>
        <w:pStyle w:val="Normal"/>
        <w:widowControl w:val="false"/>
        <w:ind w:firstLine="284"/>
        <w:jc w:val="both"/>
        <w:rPr/>
      </w:pPr>
      <w:r>
        <w:rPr/>
        <w:t>типовые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всех видов испытаний, кроме типовых, приведен в таблице 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1"/>
        <w:gridCol w:w="1391"/>
        <w:gridCol w:w="992"/>
        <w:gridCol w:w="1134"/>
        <w:gridCol w:w="850"/>
        <w:gridCol w:w="851"/>
      </w:tblGrid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настоящих норм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спытаний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е показател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очные. Квалифи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цио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цио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ная подача по воздух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1 таблицы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ное давление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2 таблицы 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ная подача по пене, кратность пены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3 таблицы 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минальный диаметр рабочего проточного сечен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4 таблицы 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тока для источников электроэнергии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5 таблицы 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а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 8 таблицы 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роятность безотказной работы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3.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процентный ресурс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3.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ный срок службы до списан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3.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 климатическим воздействиям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0.2– 6.10.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ботоспособность при температуре перемещаемой газовоздушной среды 20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.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0.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йкость к механическим воздействиям (вибростойкость)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ие рукояток для переноски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рганов управлен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илие, прилагаемое к органам управлен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упность органов управлен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ие опор и колес для транспортирован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4, 3.5.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4, 6.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и покупные издел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.1, 3.6.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кокрасочные покрытия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.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плектность 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кировка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рукавов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пеногенераторной установки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.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гидро- и мотопривода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, 6.1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ответствие требованиям перемычки и штанг 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хнической документации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бования безопасности</w:t>
            </w:r>
          </w:p>
        </w:tc>
        <w:tc>
          <w:tcPr>
            <w:tcW w:w="13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5.2. Объем типовых испытаний устанавливают в зависимости от вносимых конструктивных или иных изменений, способных повлиять на основные параметры дымососов, и согласовывают в установленном порядке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5.3. Дымососы предъявляются на испытания всех перечисленных видов партиями не менее трех комплектов каждого наименования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. Общие положени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Целью испытаний является подтверждение соответствия дымососа требованиям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тоды, указанные в данном разделе, распространяются на приемочные, периодические, квалификационные и сертификационные испытания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2. Проверка наличия и содержания технической документации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Дымососы представляются на испытания с комплектом документации. Техническая документация должна быть на русском языке и включать в себя:</w:t>
      </w:r>
    </w:p>
    <w:p>
      <w:pPr>
        <w:pStyle w:val="Normal"/>
        <w:widowControl w:val="false"/>
        <w:ind w:firstLine="284"/>
        <w:jc w:val="both"/>
        <w:rPr/>
      </w:pPr>
      <w:r>
        <w:rPr/>
        <w:t>технические условия (для отечественных изделий);</w:t>
      </w:r>
    </w:p>
    <w:p>
      <w:pPr>
        <w:pStyle w:val="Normal"/>
        <w:widowControl w:val="false"/>
        <w:ind w:firstLine="284"/>
        <w:jc w:val="both"/>
        <w:rPr/>
      </w:pPr>
      <w:r>
        <w:rPr/>
        <w:t>руководство по эксплуатации и паспорт (либо документ, содержащий руководство по эксплуатации вместе с паспортом);</w:t>
      </w:r>
    </w:p>
    <w:p>
      <w:pPr>
        <w:pStyle w:val="Normal"/>
        <w:widowControl w:val="false"/>
        <w:ind w:firstLine="284"/>
        <w:jc w:val="both"/>
        <w:rPr/>
      </w:pPr>
      <w:r>
        <w:rPr/>
        <w:t>паспорта на покупные изделия (электродвигатель или двигатель внутреннего сгорания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3. Проверка внешнего вида, комплектности и маркировки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3.1. При внешнем осмотре дымососов проверяют соответствие изделия и его комплектующих требованиям пп. 3.5.1, 3.5.2, 3.5.4, 3.5.5, 3.6.1–3.6.3, 3.7, 3.8, 4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3.2. При внешнем осмотре визуально проверяют качество монтажа всех сборочных единиц, электропроводки, лакокрасочных покрытий, а также комплектность и маркировку. </w:t>
      </w:r>
    </w:p>
    <w:p>
      <w:pPr>
        <w:pStyle w:val="Normal"/>
        <w:widowControl w:val="false"/>
        <w:ind w:firstLine="284"/>
        <w:jc w:val="both"/>
        <w:rPr/>
      </w:pPr>
      <w:r>
        <w:rPr/>
        <w:t>6.3.3. Внешним осмотром также проверяют наличие рукояток для переноски.</w:t>
      </w:r>
    </w:p>
    <w:p>
      <w:pPr>
        <w:pStyle w:val="Normal"/>
        <w:widowControl w:val="false"/>
        <w:ind w:firstLine="284"/>
        <w:jc w:val="both"/>
        <w:rPr/>
      </w:pPr>
      <w:r>
        <w:rPr/>
        <w:t>Оценивают размещение органов управления (рычаги и кнопки включения и управления должны иметь защитные скобы либо располагаться таким образом, чтобы исключалось их случайное включение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3.4. При массе дымососа более 30 кг визуально проверяют наличие колес для его транспортир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>6.3.5. При осмотре пеногенераторной установки контролируют наличие крепежных и соединительных элементов. Удобство установки ПГУ проверяют пробным присоединением ее к дымососу. Данная операция должна проводиться без применения ключей. Весь крепеж осуществляется от рук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4. Аэродинамические испытани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4.1. Стендовое оборудование и средства измерения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тенд для проведения аэродинамических испытаний состоит из мерных воздуховодов (см. рисунки 1 и 2 приложения) с приемниками давления и дросселирующего устройств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авление воздушного потока измеряют манометрами (микроманометрами и т. д.), класс точности не ниже 1,0, с верхним пределом измерения до 1000 Па, с использованием комбинированных приемников давления по ГОСТ 12.3.018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тмосферное давление окружающей среды определяют барометром с пределами измерения от 84 до 106,7 кПа, погрешностью измерения </w:t>
      </w:r>
      <w:r>
        <w:rPr>
          <w:rFonts w:eastAsia="Symbol" w:cs="Symbol" w:ascii="Symbol" w:hAnsi="Symbol"/>
        </w:rPr>
        <w:t>±</w:t>
      </w:r>
      <w:r>
        <w:rPr/>
        <w:t xml:space="preserve">6 %. Для измерения температуры воздуха используют термометры с пределами измерения от минус 20 до 40 </w:t>
      </w:r>
      <w:r>
        <w:rPr>
          <w:rFonts w:eastAsia="Symbol" w:cs="Symbol" w:ascii="Symbol" w:hAnsi="Symbol"/>
        </w:rPr>
        <w:t>°</w:t>
      </w:r>
      <w:r>
        <w:rPr/>
        <w:t xml:space="preserve">С, ценой деления 1 </w:t>
      </w:r>
      <w:r>
        <w:rPr>
          <w:rFonts w:eastAsia="Symbol" w:cs="Symbol" w:ascii="Symbol" w:hAnsi="Symbol"/>
        </w:rPr>
        <w:t>°</w:t>
      </w:r>
      <w:r>
        <w:rPr/>
        <w:t xml:space="preserve">С. Для измерения температуры газового потока на входе в дымосос следует применять термоэлектрические преобразователи (ТЭП), класс точности не ниже 2,5, с верхним пределом измерения 300 </w:t>
      </w:r>
      <w:r>
        <w:rPr>
          <w:rFonts w:eastAsia="Symbol" w:cs="Symbol" w:ascii="Symbol" w:hAnsi="Symbol"/>
        </w:rPr>
        <w:t>°</w:t>
      </w:r>
      <w:r>
        <w:rPr/>
        <w:t xml:space="preserve">С. Влажность окружающей среды измеряют психрометрическим гигрометром с погрешностью измерений не более </w:t>
      </w:r>
      <w:r>
        <w:rPr>
          <w:rFonts w:eastAsia="Symbol" w:cs="Symbol" w:ascii="Symbol" w:hAnsi="Symbol"/>
        </w:rPr>
        <w:t>±</w:t>
      </w:r>
      <w:r>
        <w:rPr/>
        <w:t xml:space="preserve">106,7 Па. Скорость воздушного потока определяют анемометром, класс точности не ниже 2,5, и секундомером с верхним пределом измерения до 30 мин 30 с и погрешностью измерения </w:t>
      </w:r>
      <w:r>
        <w:rPr>
          <w:rFonts w:eastAsia="Symbol" w:cs="Symbol" w:ascii="Symbol" w:hAnsi="Symbol"/>
        </w:rPr>
        <w:t>±</w:t>
      </w:r>
      <w:r>
        <w:rPr/>
        <w:t>0,2 с.</w:t>
      </w:r>
    </w:p>
    <w:p>
      <w:pPr>
        <w:pStyle w:val="Normal"/>
        <w:widowControl w:val="false"/>
        <w:ind w:firstLine="284"/>
        <w:jc w:val="both"/>
        <w:rPr/>
      </w:pPr>
      <w:r>
        <w:rPr/>
        <w:t>6.4.2. Измерение полного давления и определение объемной подачи по воздуху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эродинамические характеристики дымососа должны оцениваться по графикам зависимости статического </w:t>
      </w:r>
      <w:r>
        <w:rPr>
          <w:i/>
          <w:iCs/>
        </w:rPr>
        <w:t>Р</w:t>
      </w:r>
      <w:r>
        <w:rPr>
          <w:i/>
          <w:iCs/>
          <w:vertAlign w:val="subscript"/>
        </w:rPr>
        <w:t>sv</w:t>
      </w:r>
      <w:r>
        <w:rPr>
          <w:vertAlign w:val="subscript"/>
        </w:rPr>
        <w:t xml:space="preserve"> </w:t>
      </w:r>
      <w:r>
        <w:rPr/>
        <w:t xml:space="preserve">и полного </w:t>
      </w:r>
      <w:r>
        <w:rPr>
          <w:i/>
          <w:iCs/>
        </w:rPr>
        <w:t>Р</w:t>
      </w:r>
      <w:r>
        <w:rPr>
          <w:i/>
          <w:iCs/>
          <w:vertAlign w:val="subscript"/>
        </w:rPr>
        <w:t>v</w:t>
      </w:r>
      <w:r>
        <w:rPr>
          <w:vertAlign w:val="subscript"/>
        </w:rPr>
        <w:t xml:space="preserve"> </w:t>
      </w:r>
      <w:r>
        <w:rPr/>
        <w:t xml:space="preserve">давлений и объемной подачи по воздуху </w:t>
      </w:r>
      <w:r>
        <w:rPr>
          <w:i/>
          <w:iCs/>
        </w:rPr>
        <w:t>Q.</w:t>
      </w:r>
    </w:p>
    <w:p>
      <w:pPr>
        <w:pStyle w:val="Normal"/>
        <w:widowControl w:val="false"/>
        <w:ind w:firstLine="284"/>
        <w:jc w:val="both"/>
        <w:rPr/>
      </w:pPr>
      <w:r>
        <w:rPr/>
        <w:t>Все замеры проводят в условиях атмосферного воздуха при работе дымососа без рукавов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нятии аэродинамической характеристики к корпусу дымососа на входе и выходе пристыковывают мерные воздуховоды и проводят измерения полного статического и динамического давления. Объемную подачу </w:t>
      </w:r>
      <w:r>
        <w:rPr>
          <w:i/>
          <w:iCs/>
        </w:rPr>
        <w:t>Q,</w:t>
      </w:r>
      <w:r>
        <w:rPr/>
        <w:t xml:space="preserve"> м</w:t>
      </w:r>
      <w:r>
        <w:rPr>
          <w:vertAlign w:val="superscript"/>
        </w:rPr>
        <w:t>3</w:t>
      </w:r>
      <w:r>
        <w:rPr/>
        <w:t>/ч, опреде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 xml:space="preserve">Q = </w:t>
      </w:r>
      <w:r>
        <w:rPr/>
        <w:t>360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F</w:t>
      </w:r>
      <w:r>
        <w:rPr/>
        <w:t xml:space="preserve"> – площадь поперечного сечения воздуховода,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F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 – диаметр проточного сечения мерного воздуховода, м (измерять его следует металлической линейкой с верхним пределом измерения 1000 мм, точность измерения 1 мм). </w:t>
      </w:r>
    </w:p>
    <w:p>
      <w:pPr>
        <w:pStyle w:val="Normal"/>
        <w:widowControl w:val="false"/>
        <w:ind w:firstLine="284"/>
        <w:jc w:val="both"/>
        <w:rPr/>
      </w:pPr>
      <w:r>
        <w:rPr/>
        <w:t>Измерения средней скорости воздушного потока следует проводить одним из двух способов:</w:t>
      </w:r>
    </w:p>
    <w:p>
      <w:pPr>
        <w:pStyle w:val="Normal"/>
        <w:widowControl w:val="false"/>
        <w:ind w:firstLine="284"/>
        <w:jc w:val="both"/>
        <w:rPr/>
      </w:pPr>
      <w:r>
        <w:rPr/>
        <w:t>а)</w:t>
      </w:r>
      <w:r>
        <w:rPr>
          <w:b/>
          <w:bCs/>
        </w:rPr>
        <w:t xml:space="preserve"> </w:t>
      </w:r>
      <w:r>
        <w:rPr/>
        <w:t>первый способ</w:t>
      </w:r>
      <w:r>
        <w:rPr>
          <w:b/>
          <w:bCs/>
        </w:rPr>
        <w:t xml:space="preserve"> </w:t>
      </w:r>
      <w:r>
        <w:rPr/>
        <w:t>заключается в</w:t>
      </w:r>
      <w:r>
        <w:rPr>
          <w:b/>
          <w:bCs/>
        </w:rPr>
        <w:t xml:space="preserve"> </w:t>
      </w:r>
      <w:r>
        <w:rPr/>
        <w:t>определении средней скорости воздушного потока по динамическому давлению пото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редняя скорость воздушного потока </w:t>
      </w:r>
      <w:r>
        <w:rPr>
          <w:i/>
          <w:iCs/>
        </w:rPr>
        <w:t>V</w:t>
      </w:r>
      <w:r>
        <w:rPr>
          <w:i/>
          <w:iCs/>
          <w:vertAlign w:val="subscript"/>
        </w:rPr>
        <w:t>ср</w:t>
      </w:r>
      <w:r>
        <w:rPr/>
        <w:t xml:space="preserve">, м/с, определяется как среднее арифметическое значение скорости 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/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корость потока воздуха в </w:t>
      </w:r>
      <w:r>
        <w:rPr>
          <w:i/>
          <w:iCs/>
        </w:rPr>
        <w:t>i-</w:t>
      </w:r>
      <w:r>
        <w:rPr/>
        <w:t xml:space="preserve">й точке сечения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 xml:space="preserve"> , м/с, при проведении испытаний рассчитыва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>vd</w:t>
      </w:r>
      <w:r>
        <w:rPr>
          <w:vertAlign w:val="subscript"/>
        </w:rPr>
        <w:t xml:space="preserve"> </w:t>
      </w:r>
      <w:r>
        <w:rPr/>
        <w:t xml:space="preserve">– динамическое давление в </w:t>
      </w:r>
      <w:r>
        <w:rPr>
          <w:i/>
          <w:iCs/>
        </w:rPr>
        <w:t>i</w:t>
      </w:r>
      <w:r>
        <w:rPr/>
        <w:t xml:space="preserve">-й точке сечения воздухо- вода, Па,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vd </w:t>
      </w:r>
      <w:r>
        <w:rPr/>
        <w:t>=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>- P</w:t>
      </w:r>
      <w:r>
        <w:rPr>
          <w:i/>
          <w:iCs/>
          <w:vertAlign w:val="subscript"/>
        </w:rPr>
        <w:t>sv</w:t>
      </w:r>
      <w:r>
        <w:rPr>
          <w:i/>
          <w:iCs/>
        </w:rPr>
        <w:t>;                       g</w:t>
      </w:r>
      <w:r>
        <w:rPr/>
        <w:t xml:space="preserve"> – ускорение свободного падения,</w:t>
      </w:r>
      <w:r>
        <w:rPr>
          <w:i/>
          <w:iCs/>
        </w:rPr>
        <w:t xml:space="preserve"> g</w:t>
      </w:r>
      <w:r>
        <w:rPr/>
        <w:t xml:space="preserve"> = 9,81, м/с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 xml:space="preserve">0 </w:t>
      </w:r>
      <w:r>
        <w:rPr/>
        <w:t xml:space="preserve">– плотность воздуха при нормальных условиях,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 xml:space="preserve">0 </w:t>
      </w:r>
      <w:r>
        <w:rPr/>
        <w:t>= 1,29 кг/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n</w:t>
      </w:r>
      <w:r>
        <w:rPr/>
        <w:t xml:space="preserve"> – количество точек измерения давления; </w:t>
      </w:r>
      <w:r>
        <w:rPr>
          <w:rFonts w:eastAsia="Symbol" w:cs="Symbol" w:ascii="Symbol" w:hAnsi="Symbol"/>
        </w:rPr>
        <w:t>D</w:t>
      </w:r>
      <w:r>
        <w:rPr/>
        <w:t xml:space="preserve"> – коэффициент, учитывающий влияние температуры окружающего воздуха и барометрического давления на подачу дымососа: 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ymbol" w:cs="Symbol" w:ascii="Symbol" w:hAnsi="Symbol"/>
        </w:rPr>
        <w:t>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,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t</w:t>
      </w:r>
      <w:r>
        <w:rPr>
          <w:i/>
          <w:iCs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– температура окружающего воздуха во время испытаний, </w:t>
      </w:r>
      <w:r>
        <w:rPr>
          <w:rFonts w:eastAsia="Symbol" w:cs="Symbol" w:ascii="Symbol" w:hAnsi="Symbol"/>
        </w:rPr>
        <w:t>°</w:t>
      </w:r>
      <w:r>
        <w:rPr/>
        <w:t xml:space="preserve">С;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 xml:space="preserve"> – барометрическое давление окружающего воздуха, кП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дключение микроманометров и комбинированных приемников давления для измерения полного </w:t>
      </w:r>
      <w:r>
        <w:rPr>
          <w:i/>
          <w:iCs/>
        </w:rPr>
        <w:t>P</w:t>
      </w:r>
      <w:r>
        <w:rPr>
          <w:i/>
          <w:iCs/>
          <w:vertAlign w:val="subscript"/>
        </w:rPr>
        <w:t>v</w:t>
      </w:r>
      <w:r>
        <w:rPr/>
        <w:t xml:space="preserve">, статического </w:t>
      </w:r>
      <w:r>
        <w:rPr>
          <w:i/>
          <w:iCs/>
        </w:rPr>
        <w:t>P</w:t>
      </w:r>
      <w:r>
        <w:rPr>
          <w:i/>
          <w:iCs/>
          <w:vertAlign w:val="subscript"/>
        </w:rPr>
        <w:t>sv</w:t>
      </w:r>
      <w:r>
        <w:rPr/>
        <w:t xml:space="preserve"> и динамического </w:t>
      </w:r>
      <w:r>
        <w:rPr>
          <w:i/>
          <w:iCs/>
        </w:rPr>
        <w:t>P</w:t>
      </w:r>
      <w:r>
        <w:rPr>
          <w:i/>
          <w:iCs/>
          <w:vertAlign w:val="subscript"/>
        </w:rPr>
        <w:t>vd</w:t>
      </w:r>
      <w:r>
        <w:rPr>
          <w:vertAlign w:val="subscript"/>
        </w:rPr>
        <w:t xml:space="preserve"> </w:t>
      </w:r>
      <w:r>
        <w:rPr/>
        <w:t>давлений показано на рисунке 3 приложения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Координаты точек последовательного размещения комбинированных приемников давления в мерном сечении воздуховода при измерении давлений показаны на рисунке 4 приложения; </w:t>
      </w:r>
    </w:p>
    <w:p>
      <w:pPr>
        <w:pStyle w:val="Normal"/>
        <w:widowControl w:val="false"/>
        <w:ind w:firstLine="284"/>
        <w:jc w:val="both"/>
        <w:rPr/>
      </w:pPr>
      <w:r>
        <w:rPr/>
        <w:t>б) второй способ</w:t>
      </w:r>
      <w:r>
        <w:rPr>
          <w:b/>
          <w:bCs/>
        </w:rPr>
        <w:t xml:space="preserve"> </w:t>
      </w:r>
      <w:r>
        <w:rPr/>
        <w:t>определения средней скорости воздушного потока – измерение ее анемометром.</w:t>
      </w:r>
    </w:p>
    <w:p>
      <w:pPr>
        <w:pStyle w:val="Normal"/>
        <w:widowControl w:val="false"/>
        <w:ind w:firstLine="284"/>
        <w:jc w:val="both"/>
        <w:rPr/>
      </w:pPr>
      <w:r>
        <w:rPr/>
        <w:t>Анемометр располагают непосредственно на выходе из нагнетательного воздуховода за дроссельной задвижкой. После включения и достижения дымососом номинальных оборотов проводят измерения, включив секундомер. Показания анемометра во время испытаний фиксируют при установившемся режиме работы дымососа. Замер проводят в течение одной минуты, отсчитывая показания по шкале анемометра. Скорость потока воздуха определяют в соответствии с руководством по эксплуатации анемометра по графику перевода показаний анемометра в зависимости от числа делений прибора, приходящихся на одну секунду. Результаты замеров и обработки испытаний заносят в таблицу 4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850"/>
        <w:gridCol w:w="1985"/>
        <w:gridCol w:w="1984"/>
        <w:gridCol w:w="1537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ложение дросселя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Точка заме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vertAlign w:val="subscript"/>
              </w:rPr>
            </w:pPr>
            <w:r>
              <w:rPr/>
              <w:t xml:space="preserve">Время замера </w:t>
            </w:r>
            <w:r>
              <w:rPr>
                <w:i/>
                <w:iCs/>
              </w:rPr>
              <w:t>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корость потока воздуха в </w:t>
            </w:r>
            <w:r>
              <w:rPr>
                <w:i/>
                <w:iCs/>
              </w:rPr>
              <w:t>i</w:t>
            </w:r>
            <w:r>
              <w:rPr/>
              <w:t xml:space="preserve">-й точке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яя скорость потока воздуха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i/>
                <w:iCs/>
              </w:rPr>
              <w:t>Q</w:t>
            </w:r>
            <w:r>
              <w:rPr/>
              <w:t xml:space="preserve"> = 3600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F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ср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с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м/с</w:t>
            </w:r>
          </w:p>
        </w:tc>
        <w:tc>
          <w:tcPr>
            <w:tcW w:w="15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6.4.3. Первый метод расчета средней скорости воздушного потока по динамическому давлению – более точный, поэтому его следует использовать при наиболее ответственных испытаниях, например приемочных и сертификационн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4.4. Аэродинамическая характеристика дымососа строится по результатам его дросселирования при температуре окружающей среды и отображается в графическом виде (в координатах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>– Q</w:t>
      </w:r>
      <w:r>
        <w:rPr/>
        <w:t xml:space="preserve"> 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sv </w:t>
      </w:r>
      <w:r>
        <w:rPr>
          <w:i/>
          <w:iCs/>
        </w:rPr>
        <w:t>– Q</w:t>
      </w:r>
      <w:r>
        <w:rPr/>
        <w:t>). Дроссельное устройство устанавливают на выходе из нагнетательного воздуховода. Специальной задвижкой дросселя прикрывают выходное отверстие воздуховода, начиная от полностью открытого состояния (объемная подача – максимальная) и заканчивая закрытым на 90 % (объемная подача близка к 0). При каждом положении задвижки дросселя замеряют полное статическое и динамическое давление и вычисляют объемную подачу по воздуху. Число различных положений задвижки, соответствующих различным режимам и точкам выстроенной характеристики, должно быть не менее десяти.</w:t>
      </w:r>
    </w:p>
    <w:p>
      <w:pPr>
        <w:pStyle w:val="Normal"/>
        <w:widowControl w:val="false"/>
        <w:ind w:firstLine="284"/>
        <w:jc w:val="both"/>
        <w:rPr/>
      </w:pPr>
      <w:r>
        <w:rPr/>
        <w:t>6.4.5. Результаты испытаний считаются положительными, если максимальная объемная подача и полное давление вентилятора, приведенные к нормальным условиям, не ниже указанных в таблице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5. Проверка соответствия гидропривода требованиям</w:t>
      </w:r>
    </w:p>
    <w:p>
      <w:pPr>
        <w:pStyle w:val="BodyText2"/>
        <w:widowControl w:val="fals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5.1. Средства измерений и оборудование, используемые для измерения расхода и давления воды на привод гидротурбины, приведены на рисунке 5 приложения. </w:t>
      </w:r>
    </w:p>
    <w:p>
      <w:pPr>
        <w:pStyle w:val="BodyTextIndent3"/>
        <w:widowControl w:val="false"/>
        <w:ind w:firstLine="284"/>
        <w:jc w:val="both"/>
        <w:rPr/>
      </w:pPr>
      <w:r>
        <w:rPr>
          <w:sz w:val="20"/>
          <w:szCs w:val="20"/>
        </w:rPr>
        <w:t>При проверке расхода и давления воды, подаваемой на турбину, давление воды на входе в турбину следует замерять манометром, класс точности не менее 1,6, с верхним пределом измерения 1,6 МПа. Расход воды при работе турбины определяют с помощью счетчика холодной воды с верхним пределом измерения не более 6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, порогом чувствительности не более 0,2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ч и механического секундомера с верхним пределом измерения 30 мин 30 с, погрешностью измерений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2 с. Подпор воды на выходе из гидротурбины измеряют манометром, класс точности не менее 1,6, с верхним пределом измерения 1,0 МПа.</w:t>
      </w:r>
    </w:p>
    <w:p>
      <w:pPr>
        <w:pStyle w:val="BodyTextIndent3"/>
        <w:widowControl w:val="false"/>
        <w:ind w:firstLine="284"/>
        <w:jc w:val="both"/>
        <w:rPr/>
      </w:pPr>
      <w:r>
        <w:rPr>
          <w:sz w:val="20"/>
          <w:szCs w:val="20"/>
        </w:rPr>
        <w:t>6.5.2. Воду от насосной установки под давлением 0,8–1,0 МПа (8,0–10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подают к турбине дымососа и отводят от нее по пожарным рукавам </w:t>
      </w:r>
      <w:r>
        <w:rPr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  <w:vertAlign w:val="subscript"/>
        </w:rPr>
        <w:t>у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50 длиной не более 20 м. При этом напорная задвижка на насосной установке должна быть полностью откры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ход воды на привод гидротурбины определяют по формуле 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iCs/>
        </w:rPr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i/>
          <w:iCs/>
          <w:vertAlign w:val="subscript"/>
        </w:rPr>
        <w:t>в</w:t>
      </w:r>
      <w:r>
        <w:rPr/>
        <w:t xml:space="preserve"> – расход воды, м</w:t>
      </w:r>
      <w:r>
        <w:rPr>
          <w:vertAlign w:val="superscript"/>
        </w:rPr>
        <w:t>3</w:t>
      </w:r>
      <w:r>
        <w:rPr/>
        <w:t xml:space="preserve">/ч; </w:t>
      </w:r>
      <w:r>
        <w:rPr>
          <w:i/>
          <w:iCs/>
        </w:rPr>
        <w:t>W</w:t>
      </w:r>
      <w:r>
        <w:rPr/>
        <w:t xml:space="preserve"> – объем воды по показаниям счетчика, 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Т</w:t>
      </w:r>
      <w:r>
        <w:rPr>
          <w:vertAlign w:val="subscript"/>
        </w:rPr>
        <w:t xml:space="preserve">2 </w:t>
      </w:r>
      <w:r>
        <w:rPr/>
        <w:t>–</w:t>
      </w:r>
      <w:r>
        <w:rPr>
          <w:vertAlign w:val="subscript"/>
        </w:rPr>
        <w:t xml:space="preserve"> </w:t>
      </w:r>
      <w:r>
        <w:rPr/>
        <w:t>продолжительность замера расхода воды, с.</w:t>
      </w:r>
    </w:p>
    <w:p>
      <w:pPr>
        <w:pStyle w:val="Normal"/>
        <w:widowControl w:val="false"/>
        <w:ind w:firstLine="284"/>
        <w:jc w:val="both"/>
        <w:rPr/>
      </w:pPr>
      <w:r>
        <w:rPr/>
        <w:t>Продолжительность замера расхода воды</w:t>
      </w:r>
      <w:r>
        <w:rPr>
          <w:vertAlign w:val="subscript"/>
        </w:rPr>
        <w:t xml:space="preserve"> </w:t>
      </w:r>
      <w:r>
        <w:rPr/>
        <w:t>должна составлять не менее 60 с. Расход воды на привод гидротурбины не должен превышать значения, приведенного в п. 11 таблицы 1 настоящих норм.</w:t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5.3. Наличие устройства для слива остатков воды из рабочей полости гидротурбины проверяют визуально при внешнем осмотре.</w:t>
      </w:r>
    </w:p>
    <w:p>
      <w:pPr>
        <w:pStyle w:val="BodyText2"/>
        <w:widowControl w:val="false"/>
        <w:ind w:firstLine="284"/>
        <w:jc w:val="both"/>
        <w:rPr/>
      </w:pPr>
      <w:r>
        <w:rPr>
          <w:sz w:val="20"/>
          <w:szCs w:val="20"/>
        </w:rPr>
        <w:t>6.5.4. Утечку из гидротурбины через уплотнения подшипникового узла при работе дымососа проверяют методом сбора воды из специального дренажного отверстия в течение одной минуты в любую емкость вместимостью 250–300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 измерения ее объема мерным цилиндром (по ГОСТ 1770) вместимостью 500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 погрешностью измерения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0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Объем собранной жидкости не должен превышать 200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6. Проверка объемной подачи дымососа по пене, кратности пены и расхода раствора пенообразовател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6.1. Для проверки объемной подачи</w:t>
      </w:r>
      <w:r>
        <w:rPr>
          <w:b/>
          <w:bCs/>
        </w:rPr>
        <w:t xml:space="preserve"> </w:t>
      </w:r>
      <w:r>
        <w:rPr/>
        <w:t>дымососа по пене используют следующее оборудование, средства измерения и материал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рную емкость (бак) вместимостью (3,50 </w:t>
      </w:r>
      <w:r>
        <w:rPr>
          <w:rFonts w:eastAsia="Symbol" w:cs="Symbol" w:ascii="Symbol" w:hAnsi="Symbol"/>
        </w:rPr>
        <w:t>±</w:t>
      </w:r>
      <w:r>
        <w:rPr/>
        <w:t>0,01)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ханический секундомер с верхним пределом измерения 30 мин 30 с, погрешностью измерений </w:t>
      </w:r>
      <w:r>
        <w:rPr>
          <w:rFonts w:eastAsia="Symbol" w:cs="Symbol" w:ascii="Symbol" w:hAnsi="Symbol"/>
        </w:rPr>
        <w:t>±</w:t>
      </w:r>
      <w:r>
        <w:rPr/>
        <w:t>0,2 с;</w:t>
      </w:r>
    </w:p>
    <w:p>
      <w:pPr>
        <w:pStyle w:val="Normal"/>
        <w:widowControl w:val="false"/>
        <w:ind w:firstLine="284"/>
        <w:jc w:val="both"/>
        <w:rPr/>
      </w:pPr>
      <w:r>
        <w:rPr/>
        <w:t>мерный цилиндр, по ГОСТ 1770, с верхним пределом измерения 2,0 дм</w:t>
      </w:r>
      <w:r>
        <w:rPr>
          <w:vertAlign w:val="superscript"/>
        </w:rPr>
        <w:t>3</w:t>
      </w:r>
      <w:r>
        <w:rPr/>
        <w:t xml:space="preserve">, с погрешностью измерения не более </w:t>
      </w:r>
      <w:r>
        <w:rPr>
          <w:rFonts w:eastAsia="Symbol" w:cs="Symbol" w:ascii="Symbol" w:hAnsi="Symbol"/>
        </w:rPr>
        <w:t>±</w:t>
      </w:r>
      <w:r>
        <w:rPr/>
        <w:t>0,01 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сы для статического взвешивания, по ГОСТ 29329, с верхним пределом взвешивания не более 150 кг, погрешностью взвешивания </w:t>
      </w:r>
      <w:r>
        <w:rPr>
          <w:rFonts w:eastAsia="Symbol" w:cs="Symbol" w:ascii="Symbol" w:hAnsi="Symbol"/>
        </w:rPr>
        <w:t>±</w:t>
      </w:r>
      <w:r>
        <w:rPr/>
        <w:t>0,05 кг;</w:t>
      </w:r>
    </w:p>
    <w:p>
      <w:pPr>
        <w:pStyle w:val="Normal"/>
        <w:widowControl w:val="false"/>
        <w:ind w:firstLine="284"/>
        <w:jc w:val="both"/>
        <w:rPr/>
      </w:pPr>
      <w:r>
        <w:rPr/>
        <w:t>емкость вместимостью 8–10 л;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енообразователи общего назначения типов ПО-6ТС, ТЭАС, ПО-3АИ, ПО-3НП.</w:t>
      </w:r>
    </w:p>
    <w:p>
      <w:pPr>
        <w:pStyle w:val="Normal"/>
        <w:widowControl w:val="false"/>
        <w:ind w:firstLine="284"/>
        <w:jc w:val="both"/>
        <w:rPr/>
      </w:pPr>
      <w:r>
        <w:rPr/>
        <w:t>6.6.2. Определение объемной подачи</w:t>
      </w:r>
      <w:r>
        <w:rPr>
          <w:b/>
          <w:bCs/>
        </w:rPr>
        <w:t xml:space="preserve"> </w:t>
      </w:r>
      <w:r>
        <w:rPr/>
        <w:t>по пене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На дымосос, со стороны нагнетания, устанавливают пеногенераторную установку с рукавом для подачи пены. С помощью пожарного рукава ее соединяют с насосной установкой пожарного автомобиля. Насосная установка пожарного автомобиля должна подавать 6 %-й водный раствор пенообразователя под давлением 0,25 МПа. Давление следует контролировать по манометру насосной установки. После включения дымососа и достижения устойчивой работы при номинальных оборотах двигателя, наполнения пеной рукава пеногенераторной установки пену из рукава подают в мерную емкость (бак). Бак, для удобства сбора раствора пенообразователя, должен иметь в днище сливную пробку. Бак наполняют до краев (без горки) пеной. Моменты начала и окончания наполнения бака фиксируют секундомером. Объемную подачу по пене вычис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П</w:t>
      </w:r>
      <w:r>
        <w:rPr>
          <w:vertAlign w:val="subscript"/>
        </w:rPr>
        <w:t xml:space="preserve"> </w:t>
      </w:r>
      <w:r>
        <w:rPr/>
        <w:t>– объем пены</w:t>
      </w:r>
      <w:r>
        <w:rPr>
          <w:vertAlign w:val="subscript"/>
        </w:rPr>
        <w:t xml:space="preserve"> </w:t>
      </w:r>
      <w:r>
        <w:rPr/>
        <w:t>в мерном баке, 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Т</w:t>
      </w:r>
      <w:r>
        <w:rPr/>
        <w:t xml:space="preserve"> – время наполнения мерного бака, с.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 испытания считается положительным, если полученное значение объемной подачи по пене не менее значения, указанного в п. 3 таблицы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6.6.3. Кратность пены опреде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р</w:t>
      </w:r>
      <w:r>
        <w:rPr>
          <w:vertAlign w:val="subscript"/>
        </w:rPr>
        <w:t xml:space="preserve"> </w:t>
      </w:r>
      <w:r>
        <w:rPr/>
        <w:t>– объем водного раствора пенообразователя,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водного раствора пенообразователя определяют после полного разрушения полученной пены. Раствор из бака через сливное отверстие переливают в другую емкость меньшей вместимости и измеряют мерным цилиндром. Более быстрый способ определения кратности пены – ее взвешивание. Объем водного раствора пенообразователя можно выразить через его массу и плотность: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i/>
          <w:iCs/>
        </w:rPr>
        <w:t xml:space="preserve"> – </w:t>
      </w:r>
      <w:r>
        <w:rPr/>
        <w:t xml:space="preserve">плотность водного раствора пенообразователя, </w:t>
      </w:r>
      <w:r>
        <w:rPr>
          <w:rFonts w:eastAsia="Symbol" w:cs="Symbol" w:ascii="Symbol" w:hAnsi="Symbol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1 к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Таким образом, значение объема водного раствора пенообразователя, в дм</w:t>
      </w:r>
      <w:r>
        <w:rPr>
          <w:vertAlign w:val="superscript"/>
        </w:rPr>
        <w:t>3</w:t>
      </w:r>
      <w:r>
        <w:rPr/>
        <w:t>, равно значению массы пены, в кг. Тогда кратность опреде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ассу пены </w:t>
      </w:r>
      <w:r>
        <w:rPr>
          <w:i/>
          <w:iCs/>
        </w:rPr>
        <w:t>m</w:t>
      </w:r>
      <w:r>
        <w:rPr/>
        <w:t xml:space="preserve">, кг, определяют взвешиванием. Масса пены представляет собой разность двух величин: массы мерного бака, наполненного пеной, и пустого бака. Результат испытания считается положительным, если полученное значение кратности пены не менее значения, указанного в п. 3 таблицы 1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6.4. Расход раствора пенообразователя </w:t>
      </w:r>
      <w:r>
        <w:rPr>
          <w:i/>
          <w:iCs/>
        </w:rPr>
        <w:t>Q</w:t>
      </w:r>
      <w:r>
        <w:rPr>
          <w:i/>
          <w:iCs/>
          <w:vertAlign w:val="subscript"/>
        </w:rPr>
        <w:t>p</w:t>
      </w:r>
      <w:r>
        <w:rPr/>
        <w:t>, дм</w:t>
      </w:r>
      <w:r>
        <w:rPr>
          <w:vertAlign w:val="superscript"/>
        </w:rPr>
        <w:t>3</w:t>
      </w:r>
      <w:r>
        <w:rPr/>
        <w:t>/мин, опреде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p</w:t>
      </w:r>
      <w:r>
        <w:rPr/>
        <w:t xml:space="preserve"> – объем раствора пенообразователя, полученный после разрушения пены, д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Т</w:t>
      </w:r>
      <w:r>
        <w:rPr/>
        <w:t xml:space="preserve"> – время наполнения бака, с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зультат испытания считается положительным, если полученное значение расхода раствора пенообразователя не более значения, указанного в п. 3.10.5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7. Проверка номинального диаметра рабочего проточного сечения дымосос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Диаметр рабочего проточного сечения дымососа определяют со стороны нагнетания воздуха. Измерять диаметр следует в трех плоскостях металлической линейкой, по ГОСТ 427, с верхним пределом измерения 1000 мм, ценой деления 1 мм. За результат принимают среднее арифметическое значение показателей, полученных при измерении. Результат испытания считается положительным, если значение диаметра входит в диапазон значений, указанных в п. 4 таблицы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8. Проверка массы дымосос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ассу дымососа, без рукавов и комплектующих изделий, проверяют на весах для статического взвешивания, по ГОСТ 29329, с верхним пределом взвешивания не более 100 кг, погрешностью взвешивания не более </w:t>
      </w:r>
      <w:r>
        <w:rPr>
          <w:rFonts w:eastAsia="Symbol" w:cs="Symbol" w:ascii="Symbol" w:hAnsi="Symbol"/>
        </w:rPr>
        <w:t>±</w:t>
      </w:r>
      <w:r>
        <w:rPr/>
        <w:t>0,1 кг. Результат испытания считается положительным, если полученное значение массы не более значения, указанного в п. 8 таблицы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9. Проверка соответствия требованиям всасывающего и напорного рукавов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9.1. Длину рукавов проверяют с помощью рулетки с верхним пределом измерения 10 м, ценой деления не более 0,01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9.2. Проверку длины всасывающего рукава, приведенного в транспортное положение, следует проводить измерением рулеткой, по ГОСТ 7502, с верхним пределом измерения 2 м, ценой деления не более 0,01 м. Рукав следует разместить на ровной твердой площадке, сжать вручную насколько возможно, затем его следует сложить </w:t>
      </w:r>
      <w:r>
        <w:rPr>
          <w:lang w:val="en-US"/>
        </w:rPr>
        <w:t>“</w:t>
      </w:r>
      <w:r>
        <w:rPr/>
        <w:t>гармошкой</w:t>
      </w:r>
      <w:r>
        <w:rPr>
          <w:lang w:val="en-US"/>
        </w:rPr>
        <w:t>”</w:t>
      </w:r>
      <w:r>
        <w:rPr/>
        <w:t>, после чего измерить его длину в сжатом состоянии. Результат считается положительным, если полученное значение не превышает 1/5 от значения, указанного в п. 9 таблицы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9.3. Угол сгиба всасывающего рукава проверяют методом пробного сгибания его на угол (90 </w:t>
      </w:r>
      <w:r>
        <w:rPr>
          <w:rFonts w:eastAsia="Symbol" w:cs="Symbol" w:ascii="Symbol" w:hAnsi="Symbol"/>
        </w:rPr>
        <w:t>±</w:t>
      </w:r>
      <w:r>
        <w:rPr/>
        <w:t>5)</w:t>
      </w:r>
      <w:r>
        <w:rPr>
          <w:rFonts w:eastAsia="Symbol" w:cs="Symbol" w:ascii="Symbol" w:hAnsi="Symbol"/>
        </w:rPr>
        <w:t>°</w:t>
      </w:r>
      <w:r>
        <w:rPr/>
        <w:t xml:space="preserve">. Измеряют угол сгиба с помощью шаблона (рисунок 6 приложения). Поперечное сечение в месте сгиба измеряют с помощью рулетки с верхним пределом измерения 1 м, ценой деления 0,001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9.4. Работоспособность рукавов при работе при температуре перемещаемой газовоздушной среды 200 </w:t>
      </w:r>
      <w:r>
        <w:rPr>
          <w:rFonts w:eastAsia="Symbol" w:cs="Symbol" w:ascii="Symbol" w:hAnsi="Symbol"/>
        </w:rPr>
        <w:t>°</w:t>
      </w:r>
      <w:r>
        <w:rPr/>
        <w:t>С проверяют при таких же условиях, как при испытаниях дымососа в соответствии с п. 6.10.6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6.10. Проверка стойкости дымососов к климатически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оздействиям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10.1. Оборудование и средства измерения:</w:t>
      </w:r>
    </w:p>
    <w:p>
      <w:pPr>
        <w:pStyle w:val="Normal"/>
        <w:widowControl w:val="false"/>
        <w:ind w:firstLine="284"/>
        <w:jc w:val="both"/>
        <w:rPr/>
      </w:pPr>
      <w:r>
        <w:rPr/>
        <w:t>камера холода и тепла с диапазоном рабочих температур от не выше минус 50</w:t>
      </w:r>
      <w:r>
        <w:rPr>
          <w:vertAlign w:val="superscript"/>
        </w:rPr>
        <w:t xml:space="preserve"> </w:t>
      </w:r>
      <w:r>
        <w:rPr/>
        <w:t xml:space="preserve">до не ниже 90 </w:t>
      </w:r>
      <w:r>
        <w:rPr>
          <w:rFonts w:eastAsia="Symbol" w:cs="Symbol" w:ascii="Symbol" w:hAnsi="Symbol"/>
        </w:rPr>
        <w:t>°</w:t>
      </w:r>
      <w:r>
        <w:rPr/>
        <w:t xml:space="preserve">С с отклонением температуры от нормированного значения не более 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 w:val="false"/>
        <w:ind w:firstLine="284"/>
        <w:jc w:val="both"/>
        <w:rPr/>
      </w:pPr>
      <w:r>
        <w:rPr/>
        <w:t>наручные час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арометр с пределами измерения от 84 до 106,7 кПа, погрешностью измерения </w:t>
      </w:r>
      <w:r>
        <w:rPr>
          <w:rFonts w:eastAsia="Symbol" w:cs="Symbol" w:ascii="Symbol" w:hAnsi="Symbol"/>
        </w:rPr>
        <w:t>±</w:t>
      </w:r>
      <w:r>
        <w:rPr/>
        <w:t>6</w:t>
      </w:r>
      <w:r>
        <w:rPr>
          <w:lang w:val="en-US"/>
        </w:rPr>
        <w:t xml:space="preserve"> </w:t>
      </w:r>
      <w:r>
        <w:rPr/>
        <w:t>%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.2. Для проверки работоспособности дымососа после воздействия на него отрицательной (минус 40 </w:t>
      </w:r>
      <w:r>
        <w:rPr>
          <w:rFonts w:eastAsia="Symbol" w:cs="Symbol" w:ascii="Symbol" w:hAnsi="Symbol"/>
        </w:rPr>
        <w:t>°</w:t>
      </w:r>
      <w:r>
        <w:rPr/>
        <w:t>С) температуры, его помещают в камеру холода и тепла, снизив температуру в ней до минус (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/>
        <w:t>2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>С, и выдерживают при температуре минус (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/>
        <w:t>2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>С в течение одного часа, затем вынимают дымосос из камеры и проверяют объемную подачу по воздуху с замером скорости воздушного потока с помощью анемометра по п. 6.4.2 (способ “б”). Результат испытания считается положительным, если непосредственно после извлечения дымососа из камеры объемная подача не ниже значения, указанного в п. 1 таблицы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.3. Для проверки работоспособности дымососа после воздействия на него температуры 60 </w:t>
      </w:r>
      <w:r>
        <w:rPr>
          <w:rFonts w:eastAsia="Symbol" w:cs="Symbol" w:ascii="Symbol" w:hAnsi="Symbol"/>
        </w:rPr>
        <w:t>°</w:t>
      </w:r>
      <w:r>
        <w:rPr/>
        <w:t xml:space="preserve">С его помещают в камеру холода и тепла (верхний предел измерения не ниже 90 </w:t>
      </w:r>
      <w:r>
        <w:rPr>
          <w:rFonts w:eastAsia="Symbol" w:cs="Symbol" w:ascii="Symbol" w:hAnsi="Symbol"/>
        </w:rPr>
        <w:t>°</w:t>
      </w:r>
      <w:r>
        <w:rPr/>
        <w:t xml:space="preserve">С и погрешность измерения не более 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>С) и выдерживают при температуре в камере (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 в течение одного часа. Затем вынимают дымосос из камеры и проверяют объемную подачу по воздуху с замером скорости воздушного потока с помощью анемометра по п. 6.4.2 (способ “б”). Результат испытания считается положительным, если непосредственно после извлечения дымососа из камеры объемная подача не ниже значения, указанного в п. 1 таблицы 1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.4. Влагостойкость дымососа проверяют в камере тепла и влаги с погрешностью измерения влаги не более 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lang w:val="en-US"/>
        </w:rPr>
        <w:t xml:space="preserve"> </w:t>
      </w:r>
      <w:r>
        <w:rPr/>
        <w:t>%. Дымосос помещают в камеру и выдерживают в течение 24 ч при температуре (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/>
        <w:t>3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>С, относительной влажности (9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/>
        <w:t>2)</w:t>
      </w:r>
      <w:r>
        <w:rPr>
          <w:lang w:val="en-US"/>
        </w:rPr>
        <w:t xml:space="preserve"> </w:t>
      </w:r>
      <w:r>
        <w:rPr/>
        <w:t>%, атмосферном давлении в диапазоне 85,0–105,0 кПа. Затем вынимают из камеры и проверяют объемную подачу по воздуху с замером скорости воздушного потока с помощью анемометра по п. 6.4.2 (способ “б”). Результат испытания считается положительным, если непосредственно после извлечения дымососа из камеры объемная подача не менее значения, указанного в п. 1 таблицы 1.</w:t>
      </w:r>
    </w:p>
    <w:p>
      <w:pPr>
        <w:pStyle w:val="Normal"/>
        <w:widowControl w:val="false"/>
        <w:ind w:firstLine="284"/>
        <w:jc w:val="both"/>
        <w:rPr/>
      </w:pPr>
      <w:r>
        <w:rPr/>
        <w:t>6.10.5. Замеры скорости воздушного потока при испытаниях по пп. 6.10.2</w:t>
      </w:r>
      <w:r>
        <w:rPr>
          <w:lang w:val="en-US"/>
        </w:rPr>
        <w:t>–</w:t>
      </w:r>
      <w:r>
        <w:rPr/>
        <w:t>6.10.4 проводят не позднее чем через 20 мин после выемки дымососа из 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.6. Проверку работоспособности дымососа при температуре перемещаемой газовоздушной среды 200 </w:t>
      </w:r>
      <w:r>
        <w:rPr>
          <w:rFonts w:eastAsia="Symbol" w:cs="Symbol" w:ascii="Symbol" w:hAnsi="Symbol"/>
        </w:rPr>
        <w:t>°</w:t>
      </w:r>
      <w:r>
        <w:rPr/>
        <w:t>С проводят в соответствии с методами испытания на огнестойкость вентиляторов по НПБ 253-98 (с поправкой на температуру)</w:t>
      </w:r>
      <w:r>
        <w:rPr>
          <w:b/>
          <w:bCs/>
        </w:rPr>
        <w:t>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хема размещения оборудования при испытании показана на рисунке 7 прилож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грев воздуха при испытаниях следует проводить с помощью специальных горелок, установленных в камере сгорания. Дымосос включают после достижения в камере температуры 200 </w:t>
      </w:r>
      <w:r>
        <w:rPr>
          <w:rFonts w:eastAsia="Symbol" w:cs="Symbol" w:ascii="Symbol" w:hAnsi="Symbol"/>
        </w:rPr>
        <w:t>°</w:t>
      </w:r>
      <w:r>
        <w:rPr/>
        <w:t xml:space="preserve">С. Измерение температуры в местах замера давления производят термоэлектрическим преобразователем. Измерение давления и расчет объемной подачи по воздуху проводят в соответствии с п. 6.4. Результат испытания считается положительным, если дымосос в течение 30 мин работы не достигнет предельного состояния, а рукава сохранят свою целостность без сквозных прожогов с выбросом через них нагретых газов и дыма. </w:t>
      </w:r>
    </w:p>
    <w:p>
      <w:pPr>
        <w:pStyle w:val="Normal"/>
        <w:widowControl w:val="false"/>
        <w:ind w:firstLine="284"/>
        <w:jc w:val="both"/>
        <w:rPr/>
      </w:pPr>
      <w:r>
        <w:rPr/>
        <w:t>Предельные состояния дымососа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ъемная подача или давление дымососа, приведенные к нормальным условиям (барометрическое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= 103,3 кПа, температура </w:t>
      </w:r>
      <w:r>
        <w:rPr>
          <w:i/>
          <w:iCs/>
        </w:rPr>
        <w:t>t</w:t>
      </w:r>
      <w:r>
        <w:rPr>
          <w:i/>
          <w:iCs/>
          <w:vertAlign w:val="subscript"/>
        </w:rPr>
        <w:t>н</w:t>
      </w:r>
      <w:r>
        <w:rPr/>
        <w:t xml:space="preserve"> = 20 </w:t>
      </w:r>
      <w:r>
        <w:rPr>
          <w:rFonts w:eastAsia="Symbol" w:cs="Symbol" w:ascii="Symbol" w:hAnsi="Symbol"/>
        </w:rPr>
        <w:t>°</w:t>
      </w:r>
      <w:r>
        <w:rPr/>
        <w:t>С), снижаются более чем на 30</w:t>
      </w:r>
      <w:r>
        <w:rPr>
          <w:lang w:val="en-US"/>
        </w:rPr>
        <w:t xml:space="preserve"> </w:t>
      </w:r>
      <w:r>
        <w:rPr/>
        <w:t>% по сравнению с указанными в таблице 1 значениями. Объемную подачу следует контролировать в течение всего опыта в соответствии с п. 6.4;</w:t>
      </w:r>
    </w:p>
    <w:p>
      <w:pPr>
        <w:pStyle w:val="Normal"/>
        <w:widowControl w:val="false"/>
        <w:ind w:firstLine="284"/>
        <w:jc w:val="both"/>
        <w:rPr/>
      </w:pPr>
      <w:r>
        <w:rPr/>
        <w:t>произошло разрушение одного или нескольких узлов конструкции дымососа (подшипникового узла, редуктора, рабочего колеса, корпуса);</w:t>
      </w:r>
    </w:p>
    <w:p>
      <w:pPr>
        <w:pStyle w:val="Normal"/>
        <w:widowControl w:val="false"/>
        <w:ind w:firstLine="284"/>
        <w:jc w:val="both"/>
        <w:rPr/>
      </w:pPr>
      <w:r>
        <w:rPr/>
        <w:t>произошла деформация корпуса или рабочего колеса дымососа, в результате чего рабочее колесо стало цепляться за корпус дымососа либо биться об него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1. Проверка дымососов на соответствие требованиям безопасности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11.1. Визуально при внешнем осмотре проверяется наличие:</w:t>
      </w:r>
    </w:p>
    <w:p>
      <w:pPr>
        <w:pStyle w:val="Normal"/>
        <w:widowControl w:val="false"/>
        <w:ind w:firstLine="284"/>
        <w:jc w:val="both"/>
        <w:rPr/>
      </w:pPr>
      <w:r>
        <w:rPr/>
        <w:t>мнемонических указателей направления потока воздуха и вращения рабочего колес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щитных решеток на входе и выходе корпуса дымососа; </w:t>
      </w:r>
    </w:p>
    <w:p>
      <w:pPr>
        <w:pStyle w:val="Normal"/>
        <w:widowControl w:val="false"/>
        <w:ind w:firstLine="284"/>
        <w:jc w:val="both"/>
        <w:rPr/>
      </w:pPr>
      <w:r>
        <w:rPr/>
        <w:t>заземления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6.11.2. Для дымососов с электроприводом степень защиты электродвигателя проверяется в соответствии с ГОСТ 14254, проверяется также наличие соответствующей маркировки на табличке электродвигателя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6.11.3. Проверку суммарных уровней звуковой мощности, создаваемой дымососом при работе, проводят по ГОСТ 12.1.028 с использованием шумомера не ниже 2-го класса с верхним пределом уровня звукового давления до 130 дБА. Результат считается положительным, если выполняется требование п. 4.5. 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6.11.4. Проверку электрического сопротивления провода, заземляющего корпус дымососа, проводят с помощью моста сопротивления Р-333 в соответствии с руководством по его эксплуатации. Штыри-щупы моста сопротивления подсоединяют к металлическим поверхностям корпуса дымососа и к клемме штепсельной вилки заземляющего провода. Электрическое сопротивление должно быть не более 1 Ом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2. Проверка стойкости к механическим воздействиям (вибростойкости)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12.1. Испытательное оборудование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спытательный вибростенд с диапазоном частот от 0,1 до 100 Гц с погрешностью не более </w:t>
      </w:r>
      <w:r>
        <w:rPr>
          <w:rFonts w:eastAsia="Symbol" w:cs="Symbol" w:ascii="Symbol" w:hAnsi="Symbol"/>
        </w:rPr>
        <w:t>±</w:t>
      </w:r>
      <w:r>
        <w:rPr/>
        <w:t>2 %, диапазон ускорений от 0 до 100 м/c</w:t>
      </w:r>
      <w:r>
        <w:rPr>
          <w:vertAlign w:val="superscript"/>
        </w:rPr>
        <w:t xml:space="preserve">2 </w:t>
      </w:r>
      <w:r>
        <w:rPr/>
        <w:t xml:space="preserve">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%; диапазон виброперемещений от 0 до 100 мм с погрешностью не более </w:t>
      </w:r>
      <w:r>
        <w:rPr>
          <w:rFonts w:eastAsia="Symbol" w:cs="Symbol" w:ascii="Symbol" w:hAnsi="Symbol"/>
        </w:rPr>
        <w:t>±</w:t>
      </w:r>
      <w:r>
        <w:rPr/>
        <w:t>2 %;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/>
        <w:t xml:space="preserve">механический секундомер с верхним пределом измерения 30 мин 30 с и погрешностью измерений </w:t>
      </w:r>
      <w:r>
        <w:rPr>
          <w:rFonts w:eastAsia="Symbol" w:cs="Symbol" w:ascii="Symbol" w:hAnsi="Symbol"/>
        </w:rPr>
        <w:t>±</w:t>
      </w:r>
      <w:r>
        <w:rPr/>
        <w:t>0,2 с.</w:t>
      </w:r>
    </w:p>
    <w:p>
      <w:pPr>
        <w:pStyle w:val="Normal"/>
        <w:widowControl w:val="false"/>
        <w:ind w:firstLine="284"/>
        <w:jc w:val="both"/>
        <w:rPr/>
      </w:pPr>
      <w:r>
        <w:rPr/>
        <w:t>6.12.2. Проверка стойкости дымососа к механическим воздействиям сводится к проверке его вибростойкос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ымосос жестко крепят к столу вибростенда в положении, в котором он транспортируется к месту применения. Испытания проводят в соответствии с режимом, указанным в п. 3.4, с фиксированием частот вибронагрузки через каждые 10 Гц в течение 20 мин. После снятия дымососа с вибростенда проверяют объемную подачу по воздуху с замером скорости воздушного потока с помощью анемометра по п. 6.4.2. Результат испытания считается положительным, если после данной проверки объемная подача по воздуху не ниже значения, указанного в п. 1 таблицы 1 настоящих норм, и отсутствуют механические повреждения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3. Проверка надежности дымосос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3.1. Дымососы должны подвергаться испытаниям на надежность не реже одного раза в пять лет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3.2. Проверку показателей надежности проводят в соответствии с ГОСТ 27.410. Вероятность безотказной работы в течение 40 мин боевого применения проверяют на образцах дымососов из числа прошедших приемо-сдаточные испытания. Испытания проводятся в циклическом режиме. </w:t>
      </w:r>
    </w:p>
    <w:p>
      <w:pPr>
        <w:pStyle w:val="Normal"/>
        <w:widowControl w:val="false"/>
        <w:ind w:firstLine="284"/>
        <w:jc w:val="both"/>
        <w:rPr/>
      </w:pPr>
      <w:r>
        <w:rPr/>
        <w:t>Под циклом понимается выполнение следующих операций:</w:t>
      </w:r>
    </w:p>
    <w:p>
      <w:pPr>
        <w:pStyle w:val="Normal"/>
        <w:widowControl w:val="false"/>
        <w:ind w:firstLine="284"/>
        <w:jc w:val="both"/>
        <w:rPr/>
      </w:pPr>
      <w:r>
        <w:rPr/>
        <w:t>включения дымососа;</w:t>
      </w:r>
    </w:p>
    <w:p>
      <w:pPr>
        <w:pStyle w:val="Normal"/>
        <w:widowControl w:val="false"/>
        <w:ind w:firstLine="284"/>
        <w:jc w:val="both"/>
        <w:rPr/>
      </w:pPr>
      <w:r>
        <w:rPr/>
        <w:t>работы дымососа в течение 40 мин с последующим выключением;</w:t>
      </w:r>
    </w:p>
    <w:p>
      <w:pPr>
        <w:pStyle w:val="Normal"/>
        <w:widowControl w:val="false"/>
        <w:ind w:firstLine="284"/>
        <w:jc w:val="both"/>
        <w:rPr/>
      </w:pPr>
      <w:r>
        <w:rPr/>
        <w:t>выдержки дымососа с выключенным двигателем 20 мин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должительность испытаний должна составлять 56 циклов, во время последнего цикла проводится проверка объемной подачи по воздуху в соответствии с п. 6.4.2, </w:t>
      </w:r>
      <w:r>
        <w:rPr>
          <w:i/>
          <w:iCs/>
        </w:rPr>
        <w:t>б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Оценка результатов испытаний проводится при следующих исходных данных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емочном уровне </w:t>
      </w:r>
      <w:r>
        <w:rPr>
          <w:i/>
          <w:iCs/>
        </w:rPr>
        <w:t>Р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Times New Roman Greek" w:cs="Times New Roman Greek" w:ascii="Times New Roman Greek" w:hAnsi="Times New Roman Greek"/>
          <w:i/>
          <w:iCs/>
          <w:vertAlign w:val="subscript"/>
        </w:rPr>
        <w:t>α</w:t>
      </w:r>
      <w:r>
        <w:rPr>
          <w:i/>
          <w:iCs/>
        </w:rPr>
        <w:t>(t)</w:t>
      </w:r>
      <w:r>
        <w:rPr/>
        <w:t xml:space="preserve"> = 0,997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раковочном уровне </w:t>
      </w:r>
      <w:r>
        <w:rPr>
          <w:i/>
          <w:iCs/>
        </w:rPr>
        <w:t>Р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Times New Roman Greek" w:cs="Times New Roman Greek" w:ascii="Times New Roman Greek" w:hAnsi="Times New Roman Greek"/>
          <w:vertAlign w:val="subscript"/>
        </w:rPr>
        <w:t>β</w:t>
      </w:r>
      <w:r>
        <w:rPr>
          <w:i/>
          <w:iCs/>
        </w:rPr>
        <w:t>(t)</w:t>
      </w:r>
      <w:r>
        <w:rPr/>
        <w:t xml:space="preserve"> = 0,96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иске изготовителя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 xml:space="preserve"> </w:t>
      </w:r>
      <w:r>
        <w:rPr/>
        <w:t>= 0,1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иске потребителя </w:t>
      </w:r>
      <w:r>
        <w:rPr>
          <w:rFonts w:eastAsia="Symbol" w:cs="Symbol" w:ascii="Symbol" w:hAnsi="Symbol"/>
        </w:rPr>
        <w:t>b</w:t>
      </w:r>
      <w:r>
        <w:rPr/>
        <w:t xml:space="preserve"> = 0,1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зультаты испытаний считаются положительными, если приемочное число отказов </w:t>
      </w:r>
      <w:r>
        <w:rPr>
          <w:i/>
          <w:iCs/>
        </w:rPr>
        <w:t>С</w:t>
      </w:r>
      <w:r>
        <w:rPr/>
        <w:t xml:space="preserve"> = 0. Отказом следует счит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сутствие вращения рабочего колеса при включенном двигателе; 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нижение объемной подачи по воздуху более чем на 30 % в результате поломки или повышенного износа одного или нескольких элементов конструкции.</w:t>
      </w:r>
    </w:p>
    <w:p>
      <w:pPr>
        <w:pStyle w:val="Normal"/>
        <w:widowControl w:val="false"/>
        <w:ind w:firstLine="284"/>
        <w:jc w:val="both"/>
        <w:rPr/>
      </w:pPr>
      <w:r>
        <w:rPr/>
        <w:t>6.13.3. Проверка гамма-процентного ресурса до первого капитального ремонта проводится при следующих исходных данных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данной вероятности </w:t>
      </w:r>
      <w:r>
        <w:rPr>
          <w:rFonts w:eastAsia="Symbol" w:cs="Symbol" w:ascii="Symbol" w:hAnsi="Symbol"/>
        </w:rPr>
        <w:t>g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80 %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оверительной вероятности </w:t>
      </w:r>
      <w:r>
        <w:rPr>
          <w:i/>
          <w:iCs/>
        </w:rPr>
        <w:t>q</w:t>
      </w:r>
      <w:r>
        <w:rPr/>
        <w:t xml:space="preserve"> = 0,9;</w:t>
      </w:r>
    </w:p>
    <w:p>
      <w:pPr>
        <w:pStyle w:val="Normal"/>
        <w:widowControl w:val="false"/>
        <w:ind w:firstLine="284"/>
        <w:jc w:val="both"/>
        <w:rPr/>
      </w:pPr>
      <w:r>
        <w:rPr/>
        <w:t>плане испытаний –</w:t>
      </w:r>
      <w:r>
        <w:rPr>
          <w:lang w:val="en-US"/>
        </w:rPr>
        <w:t xml:space="preserve"> </w:t>
      </w:r>
      <w:r>
        <w:rPr/>
        <w:t>[</w:t>
      </w:r>
      <w:r>
        <w:rPr>
          <w:i/>
          <w:iCs/>
        </w:rPr>
        <w:t>NUN</w:t>
      </w:r>
      <w:r>
        <w:rPr/>
        <w:t>];</w:t>
      </w:r>
    </w:p>
    <w:p>
      <w:pPr>
        <w:pStyle w:val="Normal"/>
        <w:widowControl w:val="false"/>
        <w:ind w:firstLine="284"/>
        <w:jc w:val="both"/>
        <w:rPr/>
      </w:pPr>
      <w:r>
        <w:rPr/>
        <w:t>значении относительной ошибк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/>
        <w:t xml:space="preserve"> = 0,1:</w:t>
      </w:r>
    </w:p>
    <w:p>
      <w:pPr>
        <w:pStyle w:val="Normal"/>
        <w:widowControl w:val="false"/>
        <w:ind w:firstLine="284"/>
        <w:jc w:val="both"/>
        <w:rPr/>
      </w:pPr>
      <w:r>
        <w:rPr/>
        <w:t>законе нормального распредел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числе объектов испытаний </w:t>
      </w:r>
      <w:r>
        <w:rPr>
          <w:i/>
          <w:iCs/>
        </w:rPr>
        <w:t>N</w:t>
      </w:r>
      <w:r>
        <w:rPr/>
        <w:t xml:space="preserve"> = 4.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Из партии дымососов методом случайного отбора в соответствии с методическими указаниями РД 50-690 выбирают 4 изделия, на которых проводят наработку в соответствии с режимом и продолжительностью испытаний, указанными в таблице 5. </w:t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 w:val="false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5</w:t>
      </w:r>
    </w:p>
    <w:p>
      <w:pPr>
        <w:pStyle w:val="BodyTextIndent2"/>
        <w:widowControl w:val="false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992"/>
        <w:gridCol w:w="1813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хема рабо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перемещаемой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 испытания, ч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рукавов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обоими рукав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После каждых 40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одним всасывающим рука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боты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одним напорным рукавом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кружающей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обходимо делать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пеногенераторной установкой, но без пенообразователя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ы в день испыта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рыв с остановкой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о всасывающим и напорным рукав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вигателя на 20 мин</w:t>
            </w:r>
          </w:p>
        </w:tc>
      </w:tr>
      <w:tr>
        <w:trPr/>
        <w:tc>
          <w:tcPr>
            <w:tcW w:w="4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данном испытании через каждые 10 ч работы необходимо контролировать объемную подачу по воздуху с помощью анемометра, вести учет мелких неисправностей, возникших при работе, выяснять причину и характер неисправностей. </w:t>
      </w:r>
    </w:p>
    <w:p>
      <w:pPr>
        <w:pStyle w:val="Normal"/>
        <w:widowControl w:val="false"/>
        <w:ind w:firstLine="284"/>
        <w:jc w:val="both"/>
        <w:rPr/>
      </w:pPr>
      <w:r>
        <w:rPr/>
        <w:t>Порядок оценки показателей надежности, в зависимости от достижения дымососом предельного состояния, должен соответствовать методическим указаниям РД 50-690.</w:t>
      </w:r>
    </w:p>
    <w:p>
      <w:pPr>
        <w:pStyle w:val="Normal"/>
        <w:widowControl w:val="false"/>
        <w:ind w:firstLine="284"/>
        <w:jc w:val="both"/>
        <w:rPr/>
      </w:pPr>
      <w:r>
        <w:rPr/>
        <w:t>Предельное состояние характеризуется следующими показателями:</w:t>
      </w:r>
    </w:p>
    <w:p>
      <w:pPr>
        <w:pStyle w:val="Normal"/>
        <w:widowControl w:val="false"/>
        <w:ind w:firstLine="284"/>
        <w:jc w:val="both"/>
        <w:rPr/>
      </w:pPr>
      <w:r>
        <w:rPr/>
        <w:t>отсутствием вращения рабочего колеса при включенном двигателе;</w:t>
      </w:r>
    </w:p>
    <w:p>
      <w:pPr>
        <w:pStyle w:val="Normal"/>
        <w:widowControl w:val="false"/>
        <w:ind w:firstLine="284"/>
        <w:jc w:val="both"/>
        <w:rPr/>
      </w:pPr>
      <w:r>
        <w:rPr/>
        <w:t>снижением объемной подачи по воздуху более чем на 30 % в результате поломки или повышенного износа одного или нескольких элементов конструкции;</w:t>
      </w:r>
    </w:p>
    <w:p>
      <w:pPr>
        <w:pStyle w:val="Normal"/>
        <w:widowControl w:val="false"/>
        <w:ind w:firstLine="284"/>
        <w:jc w:val="both"/>
        <w:rPr/>
      </w:pPr>
      <w:r>
        <w:rPr/>
        <w:t>разрушением опорных стоек или корпуса дымососа в местах крепления стое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данной проверке дымососа, а также через 100 ч работы проводят техническое обслуживание ТО-1 и ТО-2. Периодичность и перечень работ, включаемых в техническое обслуживание, должны быть изложены в руководстве по эксплуатации дымососа. </w:t>
      </w:r>
    </w:p>
    <w:p>
      <w:pPr>
        <w:pStyle w:val="Normal"/>
        <w:widowControl w:val="false"/>
        <w:ind w:firstLine="284"/>
        <w:jc w:val="both"/>
        <w:rPr/>
      </w:pPr>
      <w:r>
        <w:rPr/>
        <w:t>6.13.4. Полный срок службы дымососа до списания проверяется методом сбора и обработки статистических данных в период эксплуатац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4. Проверка усилия, прилагаемого к рукояткам управл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верку усилия, прилагаемого к рукояткам управления, проводят с помощью динамометра, по ГОСТ 13837, класс точности не менее 2,0, с верхним пределом измерения 100 Н. Динамометр закрепляют на рукоятке управления в месте приложения усилия. Усилие прикладывают с помощью динамометра в плоскости, перпендикулярной рукоятке. Результат считается положительным, если приложенное усилие достаточно для включения (управления) дымососа и не превышает значения, указанного в п. 3.5.3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6.15.</w:t>
      </w:r>
      <w:r>
        <w:rPr/>
        <w:t xml:space="preserve"> </w:t>
      </w:r>
      <w:r>
        <w:rPr>
          <w:b/>
          <w:bCs/>
        </w:rPr>
        <w:t>Проверка</w:t>
      </w:r>
      <w:r>
        <w:rPr/>
        <w:t xml:space="preserve"> д</w:t>
      </w:r>
      <w:r>
        <w:rPr>
          <w:b/>
          <w:bCs/>
        </w:rPr>
        <w:t>оступности</w:t>
      </w:r>
      <w:r>
        <w:rPr/>
        <w:t xml:space="preserve"> </w:t>
      </w:r>
      <w:r>
        <w:rPr>
          <w:b/>
          <w:bCs/>
        </w:rPr>
        <w:t>органов управления дымососом при работе оператора в средствах индивидуальной защиты рук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Доступность органов управления дымососом при работе оператора в средствах индивидуальной защиты рук проверяется пробным ручным включением дымососа, при этом на руки испытателя надеты пожарные рукавицы. Включение должно происходить с одной попытк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6. Проверка соответствия требованиям перемычки и штанг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6.1. Размеры перемычки, длину, диаметр рукава и расположение отверстия перемычки, а также длину штанг проверяют с помощью рулетки с верхним пределом измерения 5 м, ценой деления не более 0,01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6.2. Возможность крепления перемычки в проемах с помощью штанг проверяют пробной установкой перемычки в дверном проеме и присоединением дымососа к рукаву перемычки. Данная операция должна проводиться без заеданий и каких-либо других препятствий. Дверной проем выбирают произвольно с размерами в пределах, указанных в п. 3.12. При перекрытии не должно оставаться незакрытых участков проем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6.3. Проверку возможности раздвижения штанг проверяют изменением длины штанг от 850 до 1500 мм и фиксацией их в этих пределах. Измерения проводят с помощью рулетки с верхним пределом измерения 5 м, ценой деления не более 0,01 м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7. Проверка обеспечения опорами устойчивости дымососа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еспечение устойчивости дымососа опорами при работе проверяют пробным включением дымососа. </w:t>
      </w:r>
    </w:p>
    <w:p>
      <w:pPr>
        <w:pStyle w:val="Normal"/>
        <w:widowControl w:val="false"/>
        <w:ind w:firstLine="284"/>
        <w:jc w:val="both"/>
        <w:rPr/>
      </w:pPr>
      <w:r>
        <w:rPr/>
        <w:t>Дымосос располагают на твердой поверхности с асфальтовым либо бетонным покрытием. Подсоединяют напорный и всасывающий рукава, растягивают их на всю длину и включают двигатель. При работе он не должен под действием реактивных сил воздушного потока перемещаться более чем на 100 мм в любую строну относительно своего первоначального положения. Измерять перемещение следует металлической линейкой с точностью измерения 1 м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BodyText2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8. Проверка времени работы мотопривода с одной заправкой бака топливом</w:t>
      </w:r>
    </w:p>
    <w:p>
      <w:pPr>
        <w:pStyle w:val="BodyText2"/>
        <w:widowControl w:val="fals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работы мотопривода с одной заправкой топливом проверяют расчетным методом по формуле </w:t>
      </w:r>
    </w:p>
    <w:p>
      <w:pPr>
        <w:pStyle w:val="BodyText2"/>
        <w:widowControl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/>
        <w:t xml:space="preserve"> – время работы мотопривода с одной заправкой топливного бака, мин;                             </w:t>
      </w:r>
      <w:r>
        <w:rPr>
          <w:i/>
          <w:iCs/>
        </w:rPr>
        <w:t>V</w:t>
      </w:r>
      <w:r>
        <w:rPr>
          <w:i/>
          <w:iCs/>
          <w:vertAlign w:val="subscript"/>
        </w:rPr>
        <w:t>б</w:t>
      </w:r>
      <w:r>
        <w:rPr>
          <w:vertAlign w:val="subscript"/>
        </w:rPr>
        <w:t xml:space="preserve"> </w:t>
      </w:r>
      <w:r>
        <w:rPr/>
        <w:t>– вместимость топливного бака, д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q</w:t>
      </w:r>
      <w:r>
        <w:rPr/>
        <w:t xml:space="preserve"> – средний удельный расход топлива на мотопривод, дм</w:t>
      </w:r>
      <w:r>
        <w:rPr>
          <w:vertAlign w:val="superscript"/>
        </w:rPr>
        <w:t>3</w:t>
      </w:r>
      <w:r>
        <w:rPr/>
        <w:t>/мин, в соответствии с паспортом. Рассчитанное время должно быть не менее указанного в п. 3.11.6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19. Проверка параметров источника электроэнергии для дымососов с электроприводом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Проверку напряжения источника электроэнергии проводят с помощью вольтметра Э 8021 по ГОСТ 8711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верку частоты тока проводят с помощью электронно-счетного частотомера Э 8004 по ТУ 25-04-1282-70. </w:t>
      </w:r>
    </w:p>
    <w:p>
      <w:pPr>
        <w:pStyle w:val="Normal"/>
        <w:widowControl w:val="false"/>
        <w:ind w:firstLine="284"/>
        <w:jc w:val="both"/>
        <w:rPr/>
      </w:pPr>
      <w:r>
        <w:rPr/>
        <w:t>Класс точности приборов должен быть не ниже 1,0. Подключать приборы следует в соответствии с паспортом или руководством по эксплуатации на приборы.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 испытания считается положительным, если параметры тока соответствуют значениям, указанным в п.</w:t>
      </w:r>
      <w:r>
        <w:rPr>
          <w:lang w:val="en-US"/>
        </w:rPr>
        <w:t xml:space="preserve"> </w:t>
      </w:r>
      <w:r>
        <w:rPr/>
        <w:t>5 таблицы 1 настоящих норм.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7. НОРМАТИВНЫЕ ССЫЛКИ</w:t>
      </w:r>
    </w:p>
    <w:p>
      <w:pPr>
        <w:pStyle w:val="BodyText2"/>
        <w:widowControl w:val="false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2.103- 68 ЕСКД. Стадии разработки. </w:t>
      </w:r>
    </w:p>
    <w:p>
      <w:pPr>
        <w:pStyle w:val="Normal"/>
        <w:widowControl w:val="false"/>
        <w:ind w:firstLine="284"/>
        <w:jc w:val="both"/>
        <w:rPr/>
      </w:pPr>
      <w:r>
        <w:rPr/>
        <w:t>ГОСТ 2.601-95 ЕСКД. Эксплуатационные документ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9.032-74 Покрытия лакокрасочные. Группы, технические требования и обозначения. </w:t>
      </w:r>
    </w:p>
    <w:p>
      <w:pPr>
        <w:pStyle w:val="Normal"/>
        <w:widowControl w:val="false"/>
        <w:ind w:firstLine="284"/>
        <w:jc w:val="both"/>
        <w:rPr/>
      </w:pPr>
      <w:r>
        <w:rPr/>
        <w:t>ГОСТ 9.104-79 Покрытия лакокрасочные. Группы условий эксплуатаци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12.1.028-80 ССБТ. Шум. Определение шумовых характеристик источников шума. Ориентировочный метод.</w:t>
      </w:r>
    </w:p>
    <w:p>
      <w:pPr>
        <w:pStyle w:val="Normal"/>
        <w:widowControl w:val="false"/>
        <w:ind w:firstLine="284"/>
        <w:jc w:val="both"/>
        <w:rPr/>
      </w:pPr>
      <w:r>
        <w:rPr/>
        <w:t>ГОСТ 12.3.018-79 ССБТ. Системы вентиляционные. Методы аэродинамических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15.201-2000 Продукция производственно-технического назначения. Порядок разработки и постановки продукции на производство. </w:t>
      </w:r>
    </w:p>
    <w:p>
      <w:pPr>
        <w:pStyle w:val="Normal"/>
        <w:widowControl w:val="false"/>
        <w:ind w:firstLine="284"/>
        <w:jc w:val="both"/>
        <w:rPr/>
      </w:pPr>
      <w:r>
        <w:rPr/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305-82 Топливо дизельное. Технические условия. </w:t>
      </w:r>
    </w:p>
    <w:p>
      <w:pPr>
        <w:pStyle w:val="Normal"/>
        <w:widowControl w:val="false"/>
        <w:ind w:firstLine="284"/>
        <w:jc w:val="both"/>
        <w:rPr/>
      </w:pPr>
      <w:r>
        <w:rPr/>
        <w:t>ГОСТ 427-75 Линейки измерительные металлические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1770-74 Е Посуда мерная лабораторная стеклянная. Цилиндры, мензурки, колбы, пробирки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2084-77 Бензины автомобильные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7502-89 Рулетки измерительные металлические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8711-93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. </w:t>
      </w:r>
    </w:p>
    <w:p>
      <w:pPr>
        <w:pStyle w:val="Normal"/>
        <w:widowControl w:val="false"/>
        <w:ind w:firstLine="284"/>
        <w:jc w:val="both"/>
        <w:rPr/>
      </w:pPr>
      <w:r>
        <w:rPr/>
        <w:t>ГОСТ 10616-90 Вентиляторы радиальные и осевые. Размеры и параметр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11442-90 Вентиляторы осевые общего назначения. Общие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13837-79 Динамометры общего назначения. Технические условия. </w:t>
      </w:r>
    </w:p>
    <w:p>
      <w:pPr>
        <w:pStyle w:val="BodyTextIndent3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4254-96 Степени защиты, обеспечиваемые оболочками (Код IP).</w:t>
      </w:r>
    </w:p>
    <w:p>
      <w:pPr>
        <w:pStyle w:val="Normal"/>
        <w:widowControl w:val="false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29329-92 Весы для статического взвешивания. Общие технические треб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НПБ 253-98 Оборудование противодымной защиты зданий и сооружений. Вентиляторы. Метод испытания на огнестойкость.</w:t>
      </w:r>
    </w:p>
    <w:p>
      <w:pPr>
        <w:pStyle w:val="Normal"/>
        <w:widowControl w:val="false"/>
        <w:ind w:firstLine="284"/>
        <w:jc w:val="both"/>
        <w:rPr/>
      </w:pPr>
      <w:r>
        <w:rPr/>
        <w:t>ТУ 25-04-1282-70 Частотомеры электронно-счетные. Технические условия.</w:t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Д 50-690-89 Методы оценки показателей надежности по экспериментальным данным. Методические указания.</w:t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924300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Рисунок 1. Мерные воздуховоды: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а – воздуховод, устанавливаемый на входе в дымосос;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б – воздуховод, устанавливаемый на выходе из дымососа;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 xml:space="preserve">1, 3 – патрубки; 2 – бобышки с отверстием для комбинированного приемника давления (КПД); 4 – дроссельное устройство; D – наружный диаметр корпуса дымососа на входе; </w:t>
      </w:r>
    </w:p>
    <w:p>
      <w:pPr>
        <w:pStyle w:val="Normal"/>
        <w:widowControl w:val="false"/>
        <w:jc w:val="center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наружный диаметр корпуса дымососа на выход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4023360" cy="252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i/>
          <w:iCs/>
        </w:rPr>
        <w:t>Рисунок 2. Проверка аэродинамических характеристи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ымососа: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1 – дымосос; 2, 8 – мерные воздуховоды на всасывание и нагнетание; 3 – комбинированные приемники давления; 4 – микроманометры с наклонной трубкой; 5 – анемометр (используется при измерении скорости воздушного потока вторым способом); 6 – направление воздушного потока; 7 – дроссельное устройство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2857500" cy="459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Рисунок 3. Измерение давлений комбинированными приемниками давления в нагнетательном (а) и всасывающем (б) воздуховодах</w:t>
      </w:r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985"/>
      </w:tblGrid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695700" cy="459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459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исунок 4. Координаты точек измерения давлений и скоростей воздушного потока в мерном сечении воздухово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исунок 5. Схема размещения оборудования при проверке аэродинамических характеристик дымососа с гидроприводом: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– насосная установка (пожарного автомобиля);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– пожарные рукава;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 – дымосос c гидротурбиной;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 – манометр;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– счетчик воды (расходомер);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– вентиль;</w:t>
            </w:r>
          </w:p>
        </w:tc>
        <w:tc>
          <w:tcPr>
            <w:tcW w:w="652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4091940" cy="2983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298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 xml:space="preserve">7 – мерные воздуховоды; 8 – цистерна пожарного автомобиля; </w:t>
            </w:r>
            <w:r>
              <w:rPr>
                <w:rFonts w:eastAsia="QTDingBits;Symbol" w:cs="QTDingBits;Symbol" w:ascii="QTDingBits;Symbol" w:hAnsi="QTDingBits;Symbol"/>
              </w:rPr>
              <w:t>Þ</w:t>
            </w:r>
            <w:r>
              <w:rPr>
                <w:i/>
                <w:iCs/>
              </w:rPr>
              <w:t xml:space="preserve"> направление движения воды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268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3798570" cy="3390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857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исунок 6. Шаблон для проверки угла сгиба всасывающего рукава: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– всасывающий рукав; 2 – шаблон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</w:sect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7515225" cy="3648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i/>
          <w:iCs/>
        </w:rPr>
        <w:t xml:space="preserve">Рисунок 7. Проверка работоспособности дымососа при температуре перемещаемой газовоздушнойсреды 200 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>С:</w:t>
      </w:r>
    </w:p>
    <w:p>
      <w:pPr>
        <w:sectPr>
          <w:type w:val="odd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</w:sect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  <w:t>1 – камера сгорания; 2 – горелка; 3 – мерный воздуховод; 4 – дроссельное устройство; 5 – мерный воздуховод; 6 – микроманометры с комбинированными приемниками давления; 7 – напорный рукав; 8 – коллектор; 9 – дымсос; 10 – всасывающий рукав; 11 – температурный датчик; 12 – выравнивающее устройство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1. Область применения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2. Термины и определения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3. Общие технические требования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4. Требования безопасности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5. Правила приемки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6. Методы испытаний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>7. Нормативные ссылки</w:t>
      </w:r>
    </w:p>
    <w:p>
      <w:pPr>
        <w:pStyle w:val="Normal"/>
        <w:widowControl w:val="false"/>
        <w:tabs>
          <w:tab w:val="clear" w:pos="709"/>
          <w:tab w:val="right" w:pos="5670" w:leader="dot"/>
        </w:tabs>
        <w:ind w:firstLine="284"/>
        <w:jc w:val="both"/>
        <w:rPr>
          <w:i/>
          <w:i/>
          <w:iCs/>
        </w:rPr>
      </w:pPr>
      <w:r>
        <w:rPr>
          <w:i/>
          <w:iCs/>
        </w:rPr>
        <w:t>Приложение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ET">
    <w:altName w:val="Times New Roman"/>
    <w:charset w:val="01"/>
    <w:family w:val="auto"/>
    <w:pitch w:val="variable"/>
  </w:font>
  <w:font w:name="Tahoma">
    <w:charset w:val="cc"/>
    <w:family w:val="swiss"/>
    <w:pitch w:val="variable"/>
  </w:font>
  <w:font w:name="AdverGothic Ho">
    <w:charset w:val="01"/>
    <w:family w:val="auto"/>
    <w:pitch w:val="variable"/>
  </w:font>
  <w:font w:name="Symbol">
    <w:charset w:val="02"/>
    <w:family w:val="roman"/>
    <w:pitch w:val="default"/>
  </w:font>
  <w:font w:name="Times New Roman Greek">
    <w:charset w:val="a1"/>
    <w:family w:val="roman"/>
    <w:pitch w:val="variable"/>
  </w:font>
  <w:font w:name="QTDingBi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eastAsia="TimesET;Times New Roman" w:cs="TimesET;Times New Roman"/>
      <w:b/>
      <w:bCs/>
    </w:rPr>
  </w:style>
  <w:style w:type="paragraph" w:styleId="TextBody">
    <w:name w:val="Body Text"/>
    <w:basedOn w:val="Normal"/>
    <w:pPr>
      <w:spacing w:before="12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8"/>
    </w:rPr>
  </w:style>
  <w:style w:type="paragraph" w:styleId="WWBodyText2">
    <w:name w:val="WW-Body Text 2"/>
    <w:basedOn w:val="Normal"/>
    <w:qFormat/>
    <w:pPr>
      <w:ind w:left="34" w:hanging="0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</w:pPr>
    <w:rPr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0"/>
      <w:ind w:left="567" w:right="567" w:hanging="0"/>
      <w:jc w:val="center"/>
    </w:pPr>
    <w:rPr>
      <w:rFonts w:ascii="AdverGothic Ho" w:hAnsi="AdverGothic Ho" w:eastAsia="AdverGothic Ho" w:cs="AdverGothic Ho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50:00Z</dcterms:created>
  <dc:creator>Unknown</dc:creator>
  <dc:description/>
  <dc:language>en-US</dc:language>
  <cp:lastModifiedBy>trud</cp:lastModifiedBy>
  <cp:lastPrinted>2001-10-08T14:36:00Z</cp:lastPrinted>
  <dcterms:modified xsi:type="dcterms:W3CDTF">2005-09-12T20:00:00Z</dcterms:modified>
  <cp:revision>8</cp:revision>
  <dc:subject/>
  <dc:title>НПБ 301-01</dc:title>
</cp:coreProperties>
</file>