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2 мая 2003 г. N 39</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безопасности в трубном производст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безопасности в трубном производ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безопасности в трубном производстве" на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0 июн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66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безопасности в трубном производстве</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22 мая 2003 г. N 3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1-562-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   Склады заготовок для производства труб и готовой продукц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II.  Нагревательные печи трубных цех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V.   Общие требования к трубным стан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    Трубопрокатное производство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   Трубосварочное производство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  Производства труб спайко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VIII. Станы холодного волоч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IX.   Станы холодной прокат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Х.    Производство баллон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   Травление металл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I.  Электрополировальное отдел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II. Производство футерованных труб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IV.  Труболитейное производство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XV.   Отделка труб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авила безопасности в труб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трубные производства организаций, независимо от их организационно правовых форм и форм собств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в соответствии с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рядок и условия безопасной эксплуатации технических устройств, ведения технологических процессов и работ определяются соответствующими инструкциями, разрабатываемыми и утверждаемыми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Склады заготовок для производства труб и готовой продук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Все погрузочные и разгрузочные работы на складах заготовок труб и готовой продукции производятся в соответствии с технологическими инструкциями, утвержденными техническим руководителем организации 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Технология погрузки трубной заготовки должна исключать укладку в пакеты коротких заготовок вместе с дли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На складах заготовок и готовой продукции вдоль железнодорожных тупиков следует устраивать эстакады шириной не менее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Склады заготовок необходимо оборудовать стеллажами и карманами для укладки заготовок. Проходы между штабелями заготовок должны составлять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Не допускается ломать и резать заготовки, покрытые льдом и снегом. Оттаивание льда и снега должно производиться в металлических ваннах, наполненных водой, с подогревом или термической очисткой, а также с устройством местных отс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Рабочие стеллажи пресса перед рольгангом для подачи заготовки оборудуются задерживающим устройством, препятствующим поступлению на рольганг одновременно двух загот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Прессы для ломки заготовок необходимо оборудовать прижимом или упором для удержания заготовки во время лом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 Установка упора для регулировки длины заготовки в требуемое положение при ломке заготовки на мерные длины, а также передвижение упор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 Стеллажи для сортировки заготовок и выходного рольганга пресса оборудуются направляющим барь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риемными карманами на стеллаже устанавливаются механизированные упоры для задерживания за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 Выравнивание в приемных карманах заготовки после ее ломки и сортировка заготовки по длине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Заготовку следует укладывать в карманы. Ширина кармана должна обеспечивать безопасную строповку пакетов. Предельную высоту укладки пакетов отмечать на стойках карманов габаритными ли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Пакеты заготовок укладываются в карманы на прокладки. Концы прокладок не должны выступать в проходы между карм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Величина прохода в свету между стойками карманов для прохода обслуживающего персонала должна быть не менее 0,7 м, а между торцами уложенной заготовки -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ходы должны иметь перекрытия в виде металлических распорок. Конструкция и способ крепления распорок к вертикальным стойкам карманов должны исключать возможность обрыва распор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стоек карманов не должна превышать 2,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укладывать заготовку на перекрытие между карм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Высота укладки заготовки в карманы, а также высота штабелей при укладке пакетов не должны превышать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Площадь для складирования слитков по всему периметру оборудуется упорными стойками и огра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Складирование круглых слитков осуществляется на насыпные по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Высота штабеля при механизированной укладке слитков не должна превышать 2,5 м, а при обслуживании укладки подкрановым рабочим - 1,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литки укладываются в штабеля таким образом, чтобы их торны были направлены в сторону проходов. Ширина прохода между штабелями слитков должна быть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Направляющие стеллажей для ремонта слитков должны возвышаться над уровнем основания стеллажей не менее чем на 0,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Операция зацентровки слитков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0. Складирование недокатов (гильз) производится в штабеля или в карманы между упорными стойками. Высота штабеля при складировании недокатов (гильз) должна соответствовать требованиям п.2.1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Рулоны должны укладываться в штабеля высотой до 4,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Передача рулонов со склада в рабочий пролет цеха и к машинам продольной резки ленты производится с помощью механизма, оборудованного кантователем рулонов, или электромостовыми кранами, оборудованными грузозахватными приспособл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Механизм для транспортировки рулонов должен быть оборудован звуковым сиг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Рулоны больших и малых диаметров необходимо складировать разд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Конструкция стеллажей для складирования должна обеспечивать их устойчивость при загрузке руло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Пакеты штрипсов увязываются так, чтобы исключалась возможность рассыпания пакета и выпадения коротких полос штрипсов при их разгрузке и транспортир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Штрипсы укладываются плашмя вперевязку или на боковую поверхность, при этом штабеля укрепляются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Операции подачи штрипсов к пресс-ножницам для обрезки концов и уборки их механизир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9. Валки правильной машины должны быть закрыты предохранительным кожухом со щелью и направляющими для подачи ленты и штрипсов в ва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0. Моталки правильной машины для размотки рулонов штрипсов ограждаются сеткой или металлическими лис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Карманы ножниц для укладки резаных штрипсов должны иметь торцевые стенки, а также упор для регулировки длины отрезаемого штрип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Укладка# пачек листов в штабеля грузозахватными приспособлениями следует производить с прокладками, а укладка# электромагнитами - без прокладок. Высота штабеля при укладке листов электромагнитами не должна превышать 3,0 м, а при укладке подкрановым рабочим - 1,5 м. При этом должна обеспечиваться горизонтальность укладки пачек листов и устойчивость штаб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Склады готовой продукции оборудуются карманами, исключающими возможность раскатывания труб. Расстояние между стойками карманов должно позволять складирование труб минимальной длины. Ширина проходов между отдельными карманами труб должна быть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Не допускается укладка труб разных диаметров в один ряд штаб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Высота штабелей труб диаметром до 500 мм при укладке их грузозахватными приспособлениями кранов не должна превышать 2,0 м. При устройстве настила (площадки) с отметкой до 1,0 м от уровня пола между стойками карманов для прохода стропальщика (сортировщика-сдатчика) допускается складирование труб в штабель высотой до 3,0 м, а при механизированной укладке труб (без участия подкранового рабочего) высота складирования должна определяться возможностями применяемых механизированных устройств. Укладку пакетов труб следует производить с прокладками. Ширина кармана должна обеспечивать удобную и безопасную зацепку отдельных труб или пакетов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ы диаметром более 500 мм следует укладывать между стойками. На стойках карманов и стеллажей для укладки труб наносятся габаритные линии, указывающие предельную высоту склад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ойки соседних карманов (стеллажей), образующих проходы между штабелями труб, должны раскрепляться в верхней части прочными поперечинами. Складирование труб на указанные поперечины, а также поперек карманов и стеллаж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Конструкция передвижных карманов должна обеспечивать их устойчив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Операции пакетирования и увязки труб механизирую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Нагревательные печи трубных цех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Применяемые шаржирные машины необходимо оборуд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плоизолированной кабиной (защита от выбросов пламени и теплоизлу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рмозом мгновенн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вук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ой вентиляции (кондицион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она работы шаржирной машины огражд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Работы по уборке окалины от печей должны быть механизированы. Ручные работы допускаются только при полной остановк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Загрузочные окна печей закрываются крышками, плотно прилегающими к ра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Очистка боровов и производство ремонтных работ внутри них осуществляются при полной остановке работы печи и снижении температуры воздуха внутри борова до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Ремонты печей, связанные с разборкой кирпичной кладки и демонтажем металлоконструкций и оборудования, необходимо производить в соответствии с планом организации работ (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Доставка материалов необходимых для ремонта печей и их подача в печи, а также уборка строительных отходов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ечи, в которых производится нагрев заготовок, выступающих из загрузочного окна, необходимо оборудовать воздушными, водяными или цепными завесами, предохраняющими обслуживающий персонал от возможных выбросов пламени из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Для обслуживания нагревательных печей над их сводами должны устанавливаться проходные (ходовые) мостики. Не допускается нахождение обслуживающего персонала на свод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Газы, отходящие от печей, перед выбросом в атмосферу подлежат очис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Загрузочный стол методической нагревательной печи оборудуются упорами в виде торцевых стоек. Боковые стороны загрузочного стола - направляющими бортами или пневматическими выравнивателями, исключающими падение заготовок во время загрузки в печ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загрузочных столов должна обеспечивать беспрепятственную подачу заготовки максимальной дл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Подъем крышек рабочих окон и управление дымовыми шиберами на печах, кантовка слитков по всей длине печи и другие операции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На нагревательных печах пилигримовых станов конструкция стола для поворота слитков должна исключать возможность их па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Машины для кантовки слитков оборудуются тормоз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Путь передвижения тележки толкателя слитков и заготовок на нагревательных печах ограждается с обеих сторон предохранительным барь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Выпуск жидкого шлака из печей должен производиться в сухие чаши или коро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заливка шлака водой. Для засыпки шлака должен применяться просушенный пес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лаковые чаши или короба следует устанавливать у печей в приямках, которые перекрываются металлическими плитами или огражд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Для обеспечения беспрепятственного выхода шлака из печи шлаковую летку, при необходимости, следует подогре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Кантовка и транспортировка коробов и чаш со шлаком в железнодорожные вагоны должны производиться после полного остывания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товка чаш или коробов со шлаком на пол цеха, а также в сырых мест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Над желобами для выдачи нагретой заготовки из методических печей должны устанавливаться защитные б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Для охлаждения инструмента возле печей и станов должны устанавливаться емкости с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0. Загрузочные столы кольцевых печей оборудуются направляющими бо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Наклонные загрузочные столы кольцевых печей оборудуются дозирующи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Подача заготовки на приемный стол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Конструкция печи с водяным затвором должна исключать возможность попадания огнеупорного материала и окалины в затв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Зона выгрузки заготовок из печи со стороны прохода ограждается для защиты персонала от отлетающей окал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5. Проход персонала на площадку внутреннего кольца печи допускается только при включенной вентиляции и оформлении наряда-до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6. При падении давления воды оборотного цикла секционных печей, идущей на охлаждение шиберов и печного рольганга, должны подаваться звуковой или свет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7. Кожухи индукционных печей должны быть надежно изолированы от индуктора и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8. Температура воды на выходе из охлаждаемых элементов печи должна соответствовать параметрам, определяемым технологической инструкцией по эксплуатации печ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9. Контроль за непрерывным поступлением воды в индукторы и другие ответственные охлаждаемые элементы печей осуществляется при помощи приборов, автоматически отключающих печь при перерывах в подаче охлаждающей воды, а также сигнализирующих о повышение температуры воды в системе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0. Не допускается включение индукторов при наличии в них остывших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1. Печи должны автоматически отключаться при пробое индук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2. Предупреждение короткого замыкания между витками индуктора осуществляется установкой устройства максимальной токовой защиты, автоматически отключающим# печь при срабаты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3. Не допускается проведение ремонта оборудования при включенном индукт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4. Кантовка заготовок и труб в термических печах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5. Песочные затворы колпаковых печей должны исключать возможность выхода защитного газа наружу и подсоса воздуха в печ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6. При использовании горючих защитных газов при термообработке труб пространство под колпаком, перед подачей защитного газа, продувается инертным газом на свечу до полного вытеснени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окончания термообработки труб перед снятием колпака подача горючего защитного газа должна быть прекращена, а пространство под колпаком продуто инертным газом на св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7. Колпаковые печи должны быть оборудованы блокировочным устройством, обеспечивающим снятие напряжения со всех частей печи при подъеме колп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8. Термические печи с выдвижным подом должны иметь блокировку открывания двери при движении пода и звуковую сигнал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9. Устройство, изготовление и эксплуатация газового оборудования нагревательных печей и газопроводов должны соответствовать требованиям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0. Управление тепловым режимом нагревательных печей необходимо автомат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Лазы в борова печей должны быть расположены сверху борова. Для спуска в лазы боровов следует предусматривать скобы, заделанные в кладку борова или стремя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избежание утечки газа смотровые лазы оснащаются двойными крышками, плотно посаженными в свои гнезда на асбестовые прокладки со смолой. Засыпка крышек лазов одним песком не допускается. Для предотвращения возможности сбрасывания (при хлопках) крышки лазов должны иметь направляющие шты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К форсункам печей жидкого топлива (мазута) необходимо обеспечивать свободный доступ для их обслуживания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чи со сводовыми форсунками должны быть оборудованы стационарными площадкам#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Эксплуатация резервуаров с жидким топливом производится в соответствии с требованиями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установка расходных баков над печами. Баки для подогрева мазута следует оборудовать паровыми змеевиками. Температура нагрева топлива не должна превышать температуры вспышки паров. Нагрев топлива в баках должен контрол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Расходные баки необходимо оборудовать уровнемерами,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Доступ людей в баки для их осмотра, чистки и ремонта осуществляется по наряду-допуску после отключения баков от трубопроводов, установки заглушек, полного опорожнения, пропарки, проветривания баков и выполнения анализа воздуха на содержание кислорода и вредны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нахождения людей в баках все люки должны быть открыты. Если открытые люки не обеспечивают достаточного проветривания баков, то необходимо применять искусственное проветривание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полнении работ внутри баков следует пользоваться переносными взрывобезопасными светильниками с напряжением не выше 12 В. Включать и выключать светильники следует снаружи б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Емкости для слива топлива при опорожнении трубопроводов устанавливаются вне зд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При ремонтах печей трубопроводы, по которым горючее поступает к форсункам, должны быть надежно отключены от расходных баков задвижкой и заглушкой и освобождены от остатков топли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V</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щие требования к трубным стан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 Трубные станы и их вспомогательные агрегаты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 Для перехода через линию привода трубопрокатных станов устанавливаются переходные мост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 Предохранительные стаканы необходимо ограждать защитными коль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 Маховики двигателей оборудуются механическими приспособлениями для их проворач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использовать для проворачивания маховиков ломы и грузоподъемные устройства (краны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 Трубопроводы (трубы, шланги, рукава), подающие воду на шейки валков и на валки, должны быть надежно закреплены. Для защиты от брызг воды (эмульсии) рабочие клети станов оборудуются щи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 Трубные станы должны иметь светозвуковую сигнализацию и прямую телефонную связь со всеми вспомогательными службами цеха (электроподстанцией, компрессорной установкой, гидронасосной стан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 Пуск и остановка главного двигателя производится после получения соответствующего сигнала со стана, слышимого на всех рабочих местах стана и его вспомогательных агрегатах. Пусковые устройства трубопрокатных станов должны быть сблокированы с предупредительным звуковым сигналом установленной длитель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подачи сигнала о пуске стана мастер или старший вальцовщик обязаны проверить исправность стана и всех его ограждающих и предохраните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пуск стана установленным сигналом может быть дано мастером, руководящим прокаткой, или в его отсутствие старшим вальцовщ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 Проводки и линейки должны быть закреплены так, чтобы исключалась возможность их сдвигов или выбивания при прошивке и прокатке труб. Крепление проводок и линеек, их замена производится после прекращения прокатки и полной остановки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 При применении гидравлического уравновешивания располагать механизмы гидроприводов под клетью на вновь сооружаемых стан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0. Проверка калибров, зазора между валками, а также положения проводок производится только с помощью соответствующи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у калибров и зазора между валками на ходу стана продольной прокатки допускается производить только против направления вращения валков. На время проверки следует приостановить прокатку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Замер параметров труб на ходу стана должен производиться дистанционно с помощью соответствующих измерительны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Разрывы в линиях прокатки прошивного стана, раскатных машин, калибровочных и редукционных станов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ерехода через линии перемещения металла или вдоль линий прокатки предусматриваются переходные мост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Уборку недокатов и брака от станов и вспомогательных агрегатов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Расстояние между цепями шлепперов должно обеспечивать транспортировку трубы минимальной дл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Для обслуживания и ремонта шлепперов и холодильников вдоль цепей должны быть устроены настилы. При невозможности устройства настилов необходимо применять переносные инвентарные подмости или площадки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Уборку окалины из-под станов и другого оборудования, включая ямы и отстойники,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Туннели для уборки окалины должны вентилироваться и иметь входы с наклонными лестницами и оборудоваться стационарным низковольтным осв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При гидравлическом способе уборки окалины конструкция приемных лотков, желобов и каналов должна исключать застревание окал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У выхода туннелей в отстойные бассейны следует установливать решетки, барь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0. Колодцы для выдачи коробок с окалиной перекрываются прочными металлическими плитами или ограждаются. Во время уборки окалины открытые проемы над колодцами следует ограждать переносными барье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Пешеходные проходы, расположенные в зоне действия работы пилы, ограждаются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ски пил закрываются защитными и звукоизолирующими кожухами. Диски ежесменно осматриваются и при обнаружении трещин немедленно заменяются. Заварка трещин на диске и работа пилы с поврежденными зубья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пил должна обеспечивать удобную и безопасную смену дисков. Не допускается использование пил, предназначенных для горячей резки, для холодной резки заготовок и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Для защиты оператора от отлетающих искр смотровое окно поста управления пилой должно быть закрыто мелк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Клеймение труб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Работы по перевалке валков и ремонту станов механизир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Валки следует хранить комплектно в стеллажах. Хранение валков на полу допускается в один ряд с применением подкладок, исключающих их произвольное раскат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ллажи для хранения валков должны устанавливаться на фундаментах и иметь соответствующий запас прочности. Между рядами стеллажей устраиваются проходы шириной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При перевозке валков на платформах или автомашинах валки должны быть надежно закр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Участок по сборке запасных клетей или кассет оборудуется стендами и вспомогательными приспособл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Замена валков, смена калибров и ремонт оборудования производится с соблюдением требований бирочн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Приспособления для зачистки валков на ходу устанавливаются при остановленном ста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чистка и шлифовка валков непосредственно в клети на ходу стана допускается абразивными кругами с использованием защитных устройств и только со стороны, противоположной направлению вращения вал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0. Пуск в работу отремонтированного агрегата должен производиться только по распоряжению ответственного руководителя после проверки и приемки защитных, предохранительных и сигналь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Установка для наплавки прокатного инструмента должна быть оборудована местными отсосами для отвода паров и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Удаление флюса, подаваемого в зону дуги, съем флюсовой корки с наплавляемых деталей, установка и съем наплавляемых деталей механизиру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Маслобаки, маслонасосы и маслопроводы к станам и оборудованию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Маслоподвалы подлежат защите автоматическими установками тушения и обнаружения пожара и оснащаются системой охранно-пожарной сигнал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убопрокатное производств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Конструкция аппарата для центровки заготовок и способы крепления бойка на прошивных станах должны исключать возможность обрыва бойка или вылета его во время работы аппа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При применении несменяемой водоохлаждаемой оправки следует исключать возможность образования водяных и паровых мешков в ее носовой ч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 Несменяемая оправка должна интенсивно охлаждаться после ее извлечения из гильзы и на пути движения в рабочее поло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 Смена оправок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 Наклонные стеллажи перед желобом прошивного стана оборудуются дозирующим устройством, препятствующим попаданию в желоб одновременно двух заготовок, и подшиты снизу сплошными металлическими листами или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 Задача заготовки в стан для прошивки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 Конструкция механизма для закрывания крышек выходного желоба прошивного стана должна исключать возможность их самопроизвольного открывания в момент прошивки за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 С выходной стороны прошивного стана устраиваются полки для опра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 Выходная сторона прошивного стана со стороны прохода ограждается металлическими щ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 Для исключения преждевременного выброса гильзы и поломки стержня упорный подшипник прошивного стана должен быть сблокирован со сбрасывателями так, чтобы они срабатывали только после достижения подшипником предельного поло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При работе стана в автоматическом режиме, выдержка во времени между включением отдельных механизмов должна исключать возможность аварийного выброса гильзы из желоба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При прошивке на станах с осевой выдачей гильзы, работа упоров для удержания стержня регулируется так, чтобы оправка надежно удерживалась роликами уп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Для кратковременного ремонта или смазки упорного подшипника предусматривается дополнительный аварийный выключатель хода упорного подшип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Не допускается выбивание заготовки из валков прошивного стана при ее застревании в валках, а также извлечение стерженя из гильзы при закате оправки с помощью упорного подшип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Конструкция замка упорного подшипника прошивных станов должна обеспечивать его полное закрытие, открывание и отвод механизированным пут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Работа сбрасывателя выходного стола прошивного стана блокируется с задерживающими устройствами у желоба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Конструкция крепления вводной воронки и верхней линейки рабочей клети стана должна исключать возможность их смещения или выбивания при проши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Не допускается работа с искривленным стержнем, переход при работе стана через стержень, находящийся в крайнем переднем положении, а также через гильзу во время прош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Направляющие движения тележки упорного подшипника подлежат ограж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0. Конструкция передаточного стеллажа от прошивного стана к непрерывному или раскатному трубопрокатному стану должна исключать возможность падения гильз на пол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Управление механизмом нажимного устройства прошивного стана осуществляется с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Ремонтные работы, регулировка и наладка механизмов производиться на остановленном ста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Замену линеек, проводок, стержней, вышедших из строя, их доставку и уборку следует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Входной желоб оборудуется крышкой, предотвращающей загиб и выброс длинной заготовки в момент захвата ее валками или проши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Боковые просветы станины закрываются предохранительными щ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Стан следует оборудовать стеллажами для бракованных гиль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7. Наклонные стеллажи для передачи гильз к автоматическому стану подшиваются снизу металлическим ли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8. Расстояние между лапами кантователя для передачи заготовки к прошивному стану и гильзой к автоматическому стану должно обеспечивать подачу заготовок минимального разм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9. Засыпка соли в гильзы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0. Автоматические станы следует оборудовать устройствами для механизированной смены опра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Кантовка труб в желобе автоматического стана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Конструкция механизмов включения роликов обратной подачи должна исключать возможность преждевременного их включения во время смены опр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Во избежание самовключения толкателя автоматического стана в схеме управления предусматривается его блокировка с механизмом включения ролика по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Стеллажи автоматического стана перед раскатными машинами оборудуются устройством для механизированного распределения труб по желобам раскатных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За передаточными стеллажами автоматического стана и раскатных машин необходимо устраивать карманы для бракованных гильз и труб. Со стороны общего прохода карманы подлежат ограж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 Клети автоматических станов оборудуются местными отсосами, легко отводимыми в сторону при перевалках и ремонтных рабо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7. На трехвалковых раскатных станах для задержания возврата рейки оправкоизвлекателя с оставшейся в клещах оправкой должна применяться блокировка. Блокировки предусматривают исключение сброса в желоб двух гильз одновременно, задачу в стан гильзы, если не закончена прокатка предыдущей гильзы, открытие центрователей во время раскатки, сброс не дошедшей до упора трубы с оправ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На станах непрерывной прокатки труб на оправке во избежание задачи в стан гильз без оправки между входным желобом и непрерывным станом устанавливается механизированный упор, задерживающий гильзу до входа в нее опр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9. Смазка оправок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0. Оправки из труб должны извлекаться автоматически, а подача их из ванны к стану -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Уборку окалины из-под подъемных столов и рольгангов пилигримовых станов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Зона движения электротележки для транспортировки слитков подлежит огражд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работой тележки для транспортировки слитков должно быть дистанцио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Конструкция подъемно-вращающегося стола и сбрасывателей тележки для передачи гильз в пилигримовый стан должна исключать возможность падения гильзы за желоб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Закрывание замка дорна, смазка дорнов, а также их замена на охладительном стеллаже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5. Управление механизмом подъема и спуска дорнов в ванну для охлаждения следует производить с пульта управления пилигримового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6. Освобождение дорна из прокатанной гильзы производится с помощью подающего аппа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7. Дорны следует укладывать по размерам между прочными упорными стой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 Не допускается устройство переходных мостиков через шпиндели пилигримового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9. Приемный рольганг выходной стороны пилигримового стана должен находиться на одном уровне с калибром нижнего ва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0. Трубы на поворотный стол следует укладывать без перекосов. Не допускается находиться в радиусе вращения трубы. Работа поворотного стола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Кантовку труб на стеллажах у подогревательных печей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Выхлопные клапаны подающих аппаратов пилигримовых станов оборудуются устройствами для снижения шу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 При горячем прессовании труб уборка окалины из-под шпинделей обкатной машины должна производиться при остановленной маш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 Длина выпрессованной трубы не должна превышать расстояния до второго трайб-аппар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 Подача заготовки в пресс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6. Подачу смазки к прессу и задачу смазки в матрицу пресса следует механизировать. Прессы должны иметь местные отс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7. Не допускается находиться напротив просвета станины вертикального пресса во время прессования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8. Отрезной пуансон должен вводиться в приемник только после включения тормоза главного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9. Рукоятка дистрибьютора при остановке пресса должна быть застопор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0. При обнаружении утечек или повреждений в гидросистемах работа на прессе приостанавливается. Работать без предохранительного щитка с передней стороны вертикального пресс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Не допускается прессование заготовки, полностью не вошедшей в прием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Выходной желоб пресса оборудуется заслонкой для предотвращения вылета оправки из трубы и местным отсосом для удаления продуктов разложения сма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Графитное отделение следует оборудовать приточно-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Подачу графитного порошка к смесительному барабану, загрузку графитного порошка, а также других материалов в смесительный барабан необходимо механизировать. Для предупреждения разлета графитной пыли смесительный барабан оборудуется герметичным кож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Фундамент горизонтального пресса и устройства для крепления пресса к фундаменту подлежат периодическому осмотру. Выявленные дефекты необходимо устра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 Приямки гидравлических горизонтальных прессов с коммуникациями и оборудованием должны иметь достаточные размеры, обеспечивающие осмотр, ремонт и обслуживание пресса. Приямки перекрываются металлическими плитами или огражд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 Способ установки стяжных колонн горизонтального пресса должен обеспечивать их равномерную работу в процессе прессования. При эксплуатации пресса осуществляется постоянный контроль за равномерной нагрузкой стяжных колон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8. Устройство контейнера-приемника должно обеспечивать автоматическое поддержание заданной температуры нагре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9. Подача смазки на заготовку или к контейнеру и технологическому инструменту механизируется. Для удаления продуктов разложения смазки прессы оборудуются местным от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0. Во избежание образования воздушных мешков в гидравлических коммуникациях пресса предусматривается установка арматуры для выпуска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 Подача заготовки к прессу, а также уборка пресс-остатка выпрессованной трубы механиз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2. Выходной желоб пресса оборудуется устройством для предотвращения вылетания иглы из трубы и изделия из пре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3. Щели между глухими проводками раскатной машины перекрываются защитными кожух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4. Между желобами выходной стороны раскатной машины устанавливается предохранительный барьер или выходной рольганг, оборудованный маятниковыми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5. Раскатные машины оборудуются распределительными (дозирующими) устройствами для задержки и распределения труб по желоб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 Правильные машины должны иметь глухие прово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7. Рольганги калибровочного стана и правильной машины оборудуются тупиковыми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8. При наличии стеллажа перед калибровочным станом рольганг стана должен быть оборудован предохранительными стойками, исключающими возможность вылета (падения)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9. Наклонные стеллажи у редукционного стана оборудуются дозирующим устройством, предупреждающим одновременное попадание двух труб в желоб правильной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а труб со стеллажа в приемный желоб правильной машины должна производиться механическими укладыв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0. Рольганги с входной и выходной сторон многоклетьевого калибровочного стана должны иметь блокировку, выключающую одновременно оба рольганг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убосварочное производств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Вдоль линии прокатки со стороны прохода устанавливается ограждение, препятствующее выбросу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Пульт управления стыкосварочной машины оборудуется защитным э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Шахта петлеобразователя подлежит ограждению. Подающее устройство оборудуется блокировкой, исключающей возможность разрыва л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Петлевые столы ограждаются предохранительными барьерами со сплошной отбортовкой понизу высотой не менее чем на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Протаскивание новой полосы через печь к формовочно-сварочным клетям стана и извлечение ее из печи в случае обрыва необходимо механизиро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Между печью и формовочными клетями стана устанавливается ограждения, предупреждающие разлет искр при обдувке кромок пол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Конструкция приемных устройств холодильников должна исключать возможность вылета труб и перекоса их во время передвижения к уборочному рольганг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Душирующее устройство для охлаждения труб оборудуе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На станах электросварки труб сопротивлением заправка ленты в тянущие валки машины продольной резки и ее подправка должны осуществляться с помощью штат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0. Разматыватели ящичного типа оборудуются устройством для закрепления рулона, предупреждающим его обратное выкат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Устройство привода прижимного ролика машины продольной резки ленты должно исключать возможность самопроизвольного падения рол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Барабан моталки подлежит ограждению. Не допускается нахождение людей напротив барабана моталки перед окончанием резки ру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При работающих ножницах не допускается заправлять, а также связывать кромки разрезанной ленты в барабане мота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становиться на тележку при снятии мотков ленты с барабана моталки, а также находиться у приемного кармана для порезанных поло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Укладка рулонов резаной ленты производится на стеллажи с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Карманы для запаса резаной ленты, а также ямы петлеобразователя и петлевые столы должны огражд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6. Между разматывателем и кромкообрезными ножами устанавливаются направляющие ролики или направляющие раздвижные линей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7. Дробеструйная установка для очистки поверхности свариваемой ленты от окалины должна быть герметична и оборудована местным от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8. Входная сторона дробеструйной установки оборудуется направляющими для прижима л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9. Работы по съему и уборки грата должны механизироваться. В местах сварки и удаления грата с наружной поверхности трубы устанавливаются местные отсо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0. Вспомогательные устройства и аппараты трубоэлектросварочных станов в местах искрообразования и повышенной яркости света оборудуются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 Сбрасывание труб возле станов производится в карм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2. Трубосварочные станы оборудуются приспособлениями для наматывания грата в виде стру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3. Не допускается зачистка валков стана при движении л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4. Установки высокочастотной сварки труб обеспечиваются дистанционным управлением и предохранительными устройствами для защиты работающих от вредного воздействия энергии электромагнитного поля (ЭМ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5. Токоведущие части установки с высокочастотными генераторами экранируются. Уровень напряженности и плотности потока ЭПМ на рабочем месте не должен превышать допустимых значений. Защитные экраны - зазем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6. Блоки высокочастотных генераторов оснащаются механической или электрической блокиров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ерцы ограждающих кожухов сблокированы так, чтобы при их открывании полностью снималось напряжение с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7. Кожухи блоков генератора и несущая рама сварочной головки зазем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8. Непосредственно у генератора и на рабочем месте сварщика у сварочной головки рабочие площадки должны иметь покрытие из диэлектричес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9. Отсоединение оптической головки от кабеля должно производиться при отключенном питающем авторегуляторе напря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0. На станах для производства плоскосматываемых двухшовных труб операции по надеванию рулонов ленты на моталки, а также по протирке ленты перед сваркой, заправке и зажиме готовой плоскосматываемой трубы в моталке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 Зажим ленты на моталках производится с помощью штат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 На станах электросварки труб оплавлением (вспышкой) задача листов в валковую правильную машину, в кромкострогальные станки, уборка стружки и обрезков, а также замена нижней подушки сварочного агрегат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3. Защита обслуживающего персонала от вылетающих из свариваемого шва частиц расплавленного металла должна обеспечиваться установкой огра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4. Операции по снятию внутреннего и наружного грат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5. Удаление металлической стружки из трубы должно осуществляться в приемник продувкой воздухом, промывкой водой или другими спос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6. На станах электросварки труб под слоем флюса с неподвижной сварочной головкой операция по очистки поверхности листов от окалины, а также уборка флюсовой корки от кромкокрошителя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7. Осмотр листов во время работы кромкострогального станка должен производиться с площадок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8. Устройство гидравлических прессов для формовки труб должно исключать возможность попадания воды из аккумуляторов высокого давления в сосуды среднего давления путем установки обратных и предохранительных клапанов на линиях средне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распределительной клапанной коробки гидравлических прессов должна предусматривать блокировку очередности работы клап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9. Не допускается ремонт гидравлических прессов и оборудования насосно-аккумуляторных станций, находящихся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0. Конструкция сварочного стана должна обеспечивать возможность удобного и безопасного осмотра свариваемых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 Рабочие площадки возле электросварочных агрегатов должны выполняться из диэлектричес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 Установки для очистки флюса из трубы должны оборудовать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 Зачистка от флюса наружных и внутренних швов трубы после сварки должна механизироваться. Зачистные устройства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4. Уборка окалины и просыпавшегося флюса производятся при остановленном оборуд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5. Обрезка концов труб, клеймение и уборка обрези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6. Конструкция ремонтных площадок должна обеспечивать удобные и безопасные условия работы по осмотру и ремонту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качества сварных швов должен производиться в автоматическом режи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7. На станах электросварки труб под слоем флюса с подвижной сварочной головкой Листозагибочный стан с противоположной стороны стола подачи листов должен огражд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находиться вблизи валков листозагибочного стана во время формовки за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8. Стеллажи для приема заготовки с рольганга должны иметь упоры, исключающие возможность падения трубной за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9. Подсыпка флюса при сварке, а также сбор отработанного флюса в бункер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и для сварки труб под слоем флюса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0. Способ подачи флюса при производстве сварки должен исключать возможность появления открытой электрической ду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1. Зона движения напольной загрузочной машины для подачи труб в нагревательные печи подлежит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2. Во время наладки и заправки стана спиральной сварки не допускается нахождение персонала в нише разматывателя, на роликах рольгангов для подачи рулонов, а также проверять состояние ножей и других подвижных частей нож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3. Задача рулонов в разматыватели, тянущие валки и в правильную машину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6. Кромкокрошитель должен закрыться металлическим кож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одтяжка крепления ножей дисковых ножниц, а также снятие кожуха кромкокрошителя на ходу агрег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авка в проводку разорвавшейся в месте сварки кромки листа производится при помощи штат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5. При подъеме суппорта гильотинных ножниц в верхнее положение должны использоваться приспособления, предупреждающие его самопроизвольное па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6. Каретка фрезы стыкосварочного станка должна закрываться предохранительн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7. Петлеобразователь должен оборудоваться блокировочным устройством, выключающим агрегат в случае подъема ленты в яме выше допустимого преде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8. Механические щетки для удаления окалины с ленты, сварочные головки, а также установка для резки трубы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9. Подача флюса на сварочную головку и удаление отработанного флюса после сварки, а также съем и уборка флюсовой корки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0. Стан для сварки труб в среде инертных газов оборудуется устройством для зажигания ду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 Конструкция установок, в которых зажигание электродуги производится с помощью осцилляторов с высоким напряжением, должна исключать возможность случайного прикосновения работающих к частям, которые находятся под напря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2. Сварочный узел должен закрываться предохранительным кожухом с защитными смотровыми стекл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оизводства труб спайк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Ванны непрерывного травления должны иметь плотно закрывающиеся крышки и оборудовать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Подъем крышек ванн непрерывного травления, подача рулонов ленты к разматывателям и их уборк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Соединение концов ленты в случае ее обрыва в ванне должно выполняться с помощью штатных приспособ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В крышках ванн или в верхней части ванн должны устраиваться плотно закрывающиеся отверстия для отбора проб электролита .</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Операции по обезжириванию, промывке, травлению и омеднению ленты, а также смазка труб перед спайкой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Ванны прерывного (периодического) травления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Станок для снятия кромок ленты оборудуется вращающимися роликовыми опорами и прижимными план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Продувка труб должна производиться перед приемным устройством сбора сажи, оборудованным местным от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9. Очистка наружной поверхности труб от сажи после спайки должна механизировать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VI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ны холодного волоч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Смазка труб перед волочением, кантовка и продвижение труб на стеллажах горн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Стеллажи для подачи труб к дисковой пиле оборудуются дозирующим устройством, обеспечивающим подачу труб по одной. Размер стеллажей должен обеспечивать раскладку труб в один ря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Горны для подогрева концов труб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На спаренных станах для предотвращения вылета труб при их обрыве между передними столами станов устанавливается металлический щи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На входной стороне столов волочильных станов у люнетов должны быть установлены предохранительные щитки для защиты от отлетающих осколков при безоправочном волоч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елоб волочильного стана должен одновременно с подачей стержня в трубу перекрываться предохранительным устройством, предотвращающим выброс стержня из жело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Задача трубы в волочильное кольцо должна осуществляться с применением предохранительного кожуха и ско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Волочильные станы должны оборудоваться механизмом захвата трубы. Сброс труб с приемного устройства должен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При протяжке труб не допускается нахождение работающих с выходной стороны у люнета волочильного стана, а также поддержание трубу ру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Подача стержня с оправкой в трубу и в кольцо, а также возврат тележки для захвата труб от лебедки к люнету и смена люнетов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0. У люнета должны устанавливаются буферные устройства, смягчающие удары тележки о люнет и исключающие падение ее на пол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 Станы холодного волочения труб на входной стороне перед люнетом должны иметь предохранительные кронштейны или стой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IX</w:t>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ны холодной прока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Во время работы стана не допускается находиться напротив прокатываемой трубы и производить замер стенки трубы во время работы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Конструкция механизма подачи и поворота трубы роликовых станов должна исключать возможность вылета трубы из клети на лобов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 Не допускается передвижение клети стана электродвигателем при незакрепленных калибрах и неустановленных предохранительных кольц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4. Клети станов холодной прокатки должны быть оборудованы приспособлениями для фиксации клети в положении, исключающем ее сдви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5. Не допускается проворачивание вручную заготовки, поступающей в калибры, а также поддерживание заготовки при подаче стержня с оправкой в очаг деформ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6. При использовании смазок, образующих вредные выделения в воздух рабочей зоны выше ПДК, станы холодной и тепловой прокатки труб должны оборудоваться местными отсосами или герметичными у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7. Стеллажи для укладки труб (заготовки) у станов холодной прокатки должны иметь дозирующие устройства, исключающие одновременное попадание двух труб в желоб ст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дача трубной заготовки на люнеты станов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8. Пневмосистема уравновешивающего устройства должна оснащаться манометрами и предохранительными клапан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оизводство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 Доставка труб со склада, передача их по технологической линии производства баллонов, а также операции по испытанию баллонов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 Молоты и обкатные машины оборудуются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 Установки пескоструйной очистки баллонов должны быть герметичными и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ск установок в работу должен быть сблокирован с пуском вытяжных вентиляционных систем, причем включение вентиляционных систем должно осуществляться с опережением, а выключение - после остановки очистной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 Расточка горловины и нарезка в ней резьбы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 Воздух из баллонов должен выпускаться в изолированной камере или с использованием для этого устройств, обеспечивающих его бесшумный выпус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 Пульт управления установкой раздувки шаровых баллонов оборудуется защитным экр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7. Установка для электрозаварки донной части, участок ручной дуговой сварки, оборудование для наружного и внутреннего ремонта заготовок и баллонов, установка для окраски баллонов, а также участок маркировки баллонов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8. Испытательный комплекс оборуд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дельными защитными камерами (блиндажами), соответствующими насосами и коммуникациями, приборами измер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блокировками (в частности, исключающими попадание людей в опасную зону во время проведения испытаний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станционным и централизованным управлением процессом испытаний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левизионной установкой для наблюдения за баллонами в кам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ствами связи (радиосвязь и д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авление метал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Операции по очистке поверхности труб травлением, регенерация отработанных травильных растворов и нейтрализация промывных вод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Травильные отделения размещаются в изолированных помещениях, оснащенных системой. Помещения должны иметь общеобменную вентиляцию и аэрационный фонар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В холодный период года в помещениях должна поддерживаться температура, исключающая туманообраз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Двери в травильное отделение должны быть самозакрывающимися, иметь тамбур или оборудованы воздушной завес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В местах хранения кислот должны находится емкости с раствором мела, извести или соды для немедленной нейтрализации случайно пролитой кислоты. У ванн для травления должны размещаться фонтанчики с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Полы на участках травления должны быть устойчивыми к воздействию кислот, щелочей, солей и т.п. В полах предусматриваются каналы (желоба) для стока травильных растворов. Каналы должны быть перекрыты реш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ны, внутренняя часть кровли и другие строительные конструкции здания травильного отделения должны иметь защиту от воздействия паров кисл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оход людей через травильное отде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Ванны для травления металла и внутренняя облицовка их должны изготовляться из кислотостойкого материала. Между ваннами необходимо обеспечивать свободный проход, - не менее 1,0 м # ними. Травильные ванны должны возвышаться над уровнем рабочей площадки не менее чем на 0,8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овом проектировании и строительстве следует предусматривать возвышение ванны над уровнем рабочей площадки или высоту борта ванны над уровнем пола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ревянный настил вокруг ванн с кислотными растворами не должен иметь выбоин и открытых проемов. Не допускается эксплуатация неогражденных ван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анны травильного отделения должны быть оборудованы бортов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ная строповка пакетов труб в ванн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 Не допускается транспортировка пакетов труб над соляными ваннами и ваннами щелочного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 Для уменьшения вредных выделений из кислотных ванн должны применяться прис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 Кислота в травильные ванны, а также в мерные бачки должна подаваться по кислотопровод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Уборка окалины из травильных ванн должна быть механизирована и производиться после слива растворов в соответствии с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 Помост для укладки пакетов труб для промывки водой после травления должен быть окружен с трех сторон стенкой (перегородкой) высотой не менее 2,0 м, выполненной из кислотостойк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 Трубопроводы подачи пара к ваннам должны теплоизолироваться. Не допускается прокладывать паропроводы, водопроводы и газопроводы в одном туннеле (канале) с трубопроводами кислот и других агрессивных раств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онагревательные элементы должны размещаться в ванне на максимально возможной глуб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4. Сосуды (баки) для хранения кислот изготавливаются из кислотостойких материалов. Крышки сосудов должны плотно закрываться. На сосудах наносятся соответствующие надписи (предупреждающие знаки безопасности с поясняющей надпис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оборудуются указателями уровня и вытяжными трубами, выведенными за пределы помещения. Очистка кислотных сосудов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5. Перекачка кислот и их растворов должна производиться насосами в кислотостойком исполнении по трубопроводам или закрытым желобам, изготовленным из кислотостойких материалов. Насосы должны автоматически отключаться после наполнения сосуда до установленного уров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6. Расходные резервуары для кислоты и кислотных растворов, расположенные в травильном отделении, должны оборудоваться указателями уровня, переливными трубами, а также вытяжными трубами, выведенными за пределы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7. Кислота должна подаваться в травильную ванну только после предварительного наполнения ее водой. Не допускается одновременная подача кислоты или регенерированных травильных растворов в травильное отделение и слив отработанных травильных растворов из ван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работанные растворы должен направляться в специальную канализацию для дальнейшей нейтр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8. Помещение купоросной установки в отделении, где приготовляются растворы, должно иметь полы и стены, облицованные кислотостойкими материалами на высоту не менее 2,0 м. Помещение установки должно иметь приточно-вытяж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ача купороса на склад и погрузка его в вагоны или автомашины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9. Скобы и грузозахватные приспособления должны изготовляться из кислотостой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0. Отбор проб электролита должен осуществляться через плотно закрывающиеся отверстия в верхней части ванны или в ее крыш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 Не допускается корректировка состава обезжиривающих растворов твердыми компонентами непосредственно в рабочей ванне. Корректировка растворов в ванне должна производиться концентрированным раствором, приготовленным в отдельном сосуд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Электрополировальное отде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Электрополировальное отделение труб должно размещаться в изолированном помещении, оборудованном приточно-вытяжной вентиляцией и устройствами, исключающими проникновение испарений кислот и других вредных веществ в другие производственные по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Устройство и расположение ванн электрополировального отделения должны исключать возможность разбрызгивания технологических раств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Полы отделения должны выполняться из кислотостойких материалов и иметь уклон для стока растворов в сторону канавок. Канавки должны быть перекрыты реш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 Полы около ванн с раствором электролита должны перекрываться деревянными реш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 Технологические растворы для заправки ванн должны подаваться по трубопроводам. Процессы приготовления растворов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6. Улавливающие устройства для электролитического раствора должны исключать расплескивание раств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7. Подача труб с загрузочного стола на электрополировальную установку и выгрузка труб из нее в карман должны быть механизирова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II</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оизводство футерованных труб</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Пилы для резки заготовок, стыкосварочная машина, трубообрезные станки, станки для зачистки стыков сваренной заготовки и станы для сварки труб должны быть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Приготовление массы для внутреннего покрытия, а также нанесение ее должны быть механизирова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IV</w:t>
      </w:r>
    </w:p>
    <w:p>
      <w:pPr>
        <w:pStyle w:val="Normal"/>
        <w:widowControl w:val="false"/>
        <w:autoSpaceDE w:val="false"/>
        <w:jc w:val="center"/>
        <w:rPr>
          <w:rFonts w:ascii="Arial" w:hAnsi="Arial" w:cs="Arial"/>
          <w:color w:val="000000"/>
        </w:rPr>
      </w:pPr>
      <w:r>
        <w:rPr>
          <w:rFonts w:cs="Arial" w:ascii="Arial" w:hAnsi="Arial"/>
          <w:b/>
          <w:bCs/>
          <w:color w:val="000000"/>
          <w:sz w:val="22"/>
          <w:szCs w:val="22"/>
        </w:rPr>
        <w:t>Труболитейное производств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Разгрузка и погрузка шихтовых материалов, а также их доставка и загрузка в плавильные агрегаты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хтовые дворы труболитейных цехов должны быть закрыт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Доставка пылящих материалов от мест хранения к местам потребления должна производиться в закрытой технологической таре (коробки, контейнеры) или пневмотран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Выплавка и разливка металла в труболитейном производстве, а также устройство и обслуживание плавильных агрегатов и ковшей должны соответствовать требованиям промышленной безопасности в литейном производ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 Ковши должны оборудоваться поворотными самотормозящими механиз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 Транспортировка жидкого металла к местам заливки и возврат ковшей должны производиться по установленным маршру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 Разливочные ковши должны наполняться расплавленным металлом на 200 мм ниже уровня верхней кромки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7. Заливка металла в формы, дозировочные ковши или заливочные устройства должна производиться с минимальной высотой истечения стру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8. Конструкция дозировочного ковша должна обеспечивать равномерный слив чугуна. Для удаления шлака и избытка чугуна из дозировочного ковша должны быть предусмотрены ем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9. Поворот дозировочного ковша при заливке чугуна в желоб должен осуществляться с пульта управления центробежной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0. Конструкция центробежной машины должна исключать выброс жидкого металла из 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1. Металлическая форма перед заливкой чугуна должна быть очищена от масла и прогре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2. Центробежные машины оборудуются тормозной систе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3. Установка стержня раструба в металлическую форму и извлечение каркаса раструба из формы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крепления стержня раструба должна исключать возможность срыва его во время работы центробежной машины. Извлечение каркаса раструба из формы производится после полного прекращения ее вра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4. Токоподводящие кабели должны иметь прочную огнестойкую оболочку и защищены от брызг металла, шлака и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5. Ствольная часть желоба должна быть закреплена. Механизмы продольного движения желоба и передвижения машины оборудуются концевыми выключ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6. На пульте управления центробежной машины с водяным охлаждением должны устанавливаться приборы для контроля за температурой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екращении или резком уменьшении подачи охлаждающей воды работа машины должна быть приостановл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7. Наличие влаги в местах возможного попадания расплавленного метал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8. Уборка остатков металла и шлака из заливочного устройств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9. При отливки# стальных труб крепление горловины и заднего запорного стакана должно быть надежным и исключать возможность их срыва при работе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0. Головная и задняя части центробежных машин ограждаются защитными кожух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1. Не допускается нахождение людей в опасной зоне при заливке металла в кокиль центробежной машины и до полного окончания его кристал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2. Для исключения выбросов металла из кокиля машины должна обеспечиваться дозированная подача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3. Во вновь строящихся и реконструируемых труболитейных цехах расстояние между выступающими частями установок полунепрерывной отливки труб должно быть не менее 3,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4. Рабочая площадка установки полунепрерывной отливки труб должна иметь теплоизолированный пол и оборудоваться ограждением, защищающим обслуживающий персонал от брызг металла. На площадке предусматривается не менее двух выходов, расположенных с противоположны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5. Пост управления установкой полунепрерывной отливки труб должен быть оборудован приборами контроля за температурой и расходом охлаждающей воды, а также ключом-биркой. При сокращении подачи воды на охлаждение кристаллизатора процесс отливки должен быть приостанов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6. Включение механизма тянущего стола и скорость вытягивания трубы должны устанавливать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7. Не допускается отливка трубы до подачи воды в систему охлаждения кристаллизатора. Наличие влаги, вспучивания и трещин на рабочей поверхности кристаллизато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8. После изготовления (монтажа) и ремонта кристаллизаторы подлежат гидравлическому испытанию на гермети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9. Места соединения рабочей втулки наружного кристаллизатора с раструбной частью должны быть герметич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0. Воронка и желоб перед установкой их на машину должны быть просушены. Установка желоба должна обеспечивать равномерное и плавное поступление металла во вращающуюся чашу. При установке и закреплении желоба не допускается включение механизма вращения чаши и качания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1. Промежуточный ковш после наполнения его металлом должен закрываться футерованной крышкой. Поворотный кронштейн должен оборудоваться приспособлением для закрепления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2. Во время работы установки не допускается нахождение людей под заливочными площад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и должны быть оборудованы светозвук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3. Процессы приготовления формовочных и стержневых смесей и исходных материалов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4. Конструкции конвейеров питателей, бункеров, дозаторов и других передаточных устройств должны исключать пыление и просыпание формовочных и стержнев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перегрузки пылящих материалов должны закрываться герметичными кожухами, подключенными к вытяжн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5. Ленточные конвейеры должны оснащаться устройством для механической очистки ленты и барабанов от налипше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6. Нижняя часть конвейеров, расположенных над проходами и оборудованием, должна быть ограждена сплошной обшивкой, исключающей возможность падения просыпавшихся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7. Бегуны должны быть оборудованы укрытиями с загрузочными окнами и местным от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работы бегунов не допускается производить ремонт и очистку катков и чаши бегунов, а также отбирать пробы сме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8. Мельницы для размола материалов, грохоты и смесители для приготовления термореактивных смесей должны быть укрыты кожухами, оборудованными местными отсосами. Бункера для формовочных материалов должны быть за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9. Конструкция бункеров должна исключать возможность зависания формовочных с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0. В углепомольном помещении должно применяться электрооборудование во взрывозащищенном исполнении. Углепомольное помещение должно систематически очищаться от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1. Не допускается накопление угольной пыли в бункерах помольного помещения в количестве, превышающем суточную потребность. Температура пыли не должна превышать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2. Углепомольные помещения должны оборудоваться автономной системой венти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3. Дезинтеграторы должны быть закрыт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4. Управление системой механизированных смесеприготовительных установок должно быть централиз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5. Смесеприготовительные отделения следует оборудовать системами пылеулавл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6. Подача смеси на термореактивных смолах в стержневую машину и выдача готовых стержней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7. Участки охлаждения стержней на термореактивных смолах должны оборудоваться местными отсосами. Подача в цех стержней допускается только в холод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8. Транспортировка труб, стержней, формовочных материалов к печи, загрузка их в печь и выдача из нее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9. Подъемные двери сушильных камер должны оборудоваться устройствами, предупреждающими их па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0. Перемещение труб на участках отделки, их обрезка, обрубка и очистк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1. Обрезные станки должны оборудоваться подъемными и вращающимися роликами для поддержки трубы. Уборка обрезков от обрезных станков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2. Места очистки труб абразивным инструментом оборудуются устройствами для отсоса и улавливания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3. Процессы нанесения покрытий из порошковых полимерных материалов на трубы должны выполняться в соответствии с требованиями технологической инструкции, утвержденной в установленном порядке, и учитывающей требования пожар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4. Склады материалов для приготовления антикоррозионного покрытия труб должны оборудоваться средствами мех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5. Технические устройства для приготовления антикоррозионного раствора, размещаемые в помещениях антикоррозионного покрытия труб и местах хранения взрывоопасных материалов, должно отвечать требованиям пожаровзрыво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6. Помещения отделения антикоррозионных покрытий труб, участков краскоприготовления и площадки наружного и внутреннего покрытия труб должны оснащаться средствами пожаротушения согласно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7. Загрузка сухого технического моющего средства (ТМС) в бункер дозатора должна производиться при включенном местном отсос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8. На выходе из камеры струйного обезжиривания должны устанавливаться оградительные плиты с уплотнительными щ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59. Загрузка и выдача труб из камер обезжиривания и промывки должны производиться при включенных местных отсос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0. Струйная камера сталеструйной машины должна быть оборудована приспособлениями для ее герметичного закрытия во время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1. Окалиноочистка наружной и внутренней поверхностей труб при неисправной или выключенной вентиляци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2. Транспортировка пенопластовый крышек, а также закрывание ими торцов труб и их открывание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3. Настройка и обслуживание экструдерных агрегатов в момент заправки пленки на направляющий и нажимной ролики, разрезка сплошного полиэтиленового покрытия между трубами, очистка нажимного ролика наждачной бумагой и опрыскивание его силиконовой жидкостью, а также демонтаж шнеков для их механической очистки должны выполняться с применением соответствующих приспособлений и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4. Участки охлаждения труб после покрытия и ремонтные стенды, щеточные машины для очистки концов и торцов труб от полиэтиленового покрытия должны быть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5. Контроль толщины и сплошности изолированной поверхности труб должен быть механизир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66. Не допускается использование каменноугольных смол и лаков для покрытия труб.</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XV</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тделка труб</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 Устройство и работа шлепперных цепей холодильников должны исключать возможность перекоса труб на холодильниках и одновременного попадания двух труб в одно звено шлепп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 Конструкция выбрасывателя должна исключать выброс трубы с перекосом на стол холодиль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 Конечный передаточный рольганг холодильников должен иметь буферное устройство, а также автоматический выбрасывате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 Очистка труб от окалины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 Продвижение труб у щелевого горна, подача труб в щелевой горн, выдача их, а также смазка концов труб перед их высадкой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 Щелевые горны для подогрева концов труб оборудуются вытяж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7. При двусторонней высадке концов труб кантовка их на стеллажах перед нагревательным горном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8. Задача труб в ковочную машину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вочные машины должны оборудоваться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9. У прессов и ковочных машин предусматриваются карманы для приема высаженных труб. Перекрытие указанных карманов должно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0. Кантовка труб в термических печах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1. Стеллажи отжигательных печей должны оборудоваться шлеппер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2. Транспортировка труб от холодильников к правильным машинам и прессам, а также задача их в машины, кантовка и уборк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3. Скоростные правильные машины должны иметь закрывающийся желоб на длину трубы. Желоб оснащается электроблокировкой, исключающей работу правильной машины при его открыт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4. Правильные машины должны оборудоваться установками гидравлического смыва окалины и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5. Промежутки между индивидуальными приводными роликами должны иметь ограждение с обеи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6. Управление нажимными устройствами правильных машин должно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7. Применение прокладок в виде клиньев или колодок для крепления вкладышей в правильном пресс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8. Эксцентриковые прессы по обрубке заусенцев должны оборудоваться предохранительными щ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работы пресса проходы между входными и выходными рольгангами закрываются щитами и перилами, а также оборудуются приспособлениями, не допускающими их отк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9. Операция смены вкладышей в штемпельных прессах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0. Подача трубных заготовок к трубообрезным станкам, задача труб в станки, выдача и уборка труб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1. При обрезке концов длиной 0,5 м и более обрезные станки оборудуются поддерживающими и центрирующими устройствами на выходной стор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2. При обрезке труб с забитыми концами на станках впереди суппорта должен устанавливается предохранительный жело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3. Наклонные стеллажи оборудуются задерживающим и дозирующим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4. При продувке труб должна быть обеспечена вытяжная вентиляция и механизированная уборка окал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анки для ремонта труб с абразивными кругами оборудуются местными отсосами и защитными экранами. Уборка пыли от циклонов должна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5. Процессы обработки абразивным инструментом должны соответствовать требования инструкции, утвержденной техническим руководителем организации. Ручную уборку пыли под оборудованием допускается производиться только после полной остановки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6. Стеллажи (столы) для осмотра труб оборудуются устройствами, исключающими раскатывание труб при их укладке и осмотре и иметь ролики для кан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ирина стеллажей должна быть не менее 2/3 длины укладываемых на них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7. Обрезные станки типа "Радиак" должны иметь ограждения сверху и с боков, также оборудованы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8. Установки плазменной резки оборудуются местными отсосами и защитными экр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9. Управление процессами плазменной резки и источниками их питания должно быть дистанцио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0. Плазменные головки не должны иметь открытых токоведущих ча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1. Установки с водоохлаждаемыми головками должны быть оборудованы блокировочными устройствами, автоматически отключающими электропитание при прекращении подачи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2. Ремонт внутренней поверхности трубы должен производиться механизированным путем с устройством местных отс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3. Задача труб в бесцентрово-шлифовальные станки и уборка их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4. Участки вырубки и огневой зачистки поверхностных дефектов труб должны ограждаться экранами, защищающими персонал от отлетающих частиц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5. Задача труб в пресс для гидравлического испытания, а также выдача их из пресс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6. Рабочее место прессовщиков должно быть оборудовано решетчатыми деревянными настилами и иметь защитное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7. Гидравлическое испытание труб необходимо производить на прессах, оборудованных манометрами и автоматическими регуляторами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пресса должна обеспечивать свободный выход воздуха из трубы при наполнении ее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8. Во время опрессовки труба должна быть закрыта ограждением на всю длину. Для осмотра труб должны предусматриваться мостики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9. Во время проведения испытания не допускается нахождение людей возле установки для испытания. Проходы к установке на время испытаний перекрываются съемными огра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0. Полы помещений по окраске и промасловке труб должны быть маслостойкими, выполняться из несгораемых материалов, легко очищаться и не давать искр при уд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1. Процесс наружной окраски труб должна быть механизирован. Во время движения труб не допускается производить их окраску вручную на рольганг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2. Сушильные камеры и промежуточные участки между окрасочными установками и сушильными камерами оборудуются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3. Очистка поверхности труб перед окраской, а также очистка окрасочных установок, рольгангов, стеллажей, грузозахватных приспособлений и других технических устройств от наслоений краски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4. Окраску труб и баллонов в электростатическом поле следует производить в окрасочной камере, оборудованной местными от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5. Электроокрасочная камера должна иметь ограждение. Дверцы в камеру должны быть сблокированы с высоковольтным оборудованием так, чтобы при открывание дверцы автоматически отключалось высокое напр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6. Промасловочные ванны должны быть оборудованы местными отсосами и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7. Стеллажи для укладки труб после промасловки оборудуются устройствами для стока и отвода мас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8. Подача труб в промасловочную камеру должна быть сблокирована с пуском вытяжной вентиляции, включение которой должно осуществляться с опережением, а выключение - после окончания процесса промасл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9. Двери промасловочной камеры должны быть сблокированы с ее пу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0. Процесс нанесения антикоррозионных покрытий должен производиться в соответствии с требованиями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1. Задача муфтовой заготовки в станок для резки, а также передача заготовки к муфтонарезным, муфтонаверточным и муфторасточным станкам и в цинковальное отделение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2. На трубонарезных и муфтонарезных станках, токарного типа должны применяться стружколоматели. Уборка стружки от станков и удаление ее из цеха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3. На вертикальных муфтонарезных станках шпиндели не должны иметь выступающих ча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4. Муфтовая заготовка и муфты больших диаметров должны укладываться в пирамидальные стопки, высотой не более 1,0 м. Муфты малых диаметров - укладываются в коро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5. Навертка муфт на трубы должна быть механизирована. Станки для навертывания муфт оборудуются автоматическим зажимом труб и муфт и должны иметь реверсивный х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6. Процесс цинкования труб и муфт, а также доставка и уборка их должны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7. Не допускается наличие зазоров между деревянным настилом и цинковальными ван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8. Питающий стол установки цинкования труб оборудуется шлепперами для транспортировки труб к ванне с расплавленным цин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9. Для аварийного выпуска цинка из цинковальной ванны должна предусматриваться специальная емк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0. В помещении цинкования должна предусматриваться приточно-вытяжная вентиля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1. Рабочий инструмент, материал (изделия) перед использованием в работе должны быть предварительно просушены и нагре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2. Перекачка жидкого цинка из ванны в ванну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3. Изложницы для извлекаемого из ванн гартцинка должны быть сухими. Процесс удаления остатков цинка из ванны должен механиз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4. Со стороны выдачи труб ванна должна быть оборудована по всей длине съемным барь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5. Со стороны рабочей площадки ролики магнитного рольганга должны быть ограждены металлическими съемными кожух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6. Продувка цинкованных труб перегретым паром должна быть механизирована. Стенды внутренней продувки оборудуются местными отсосами и системой сбора цинков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7. Рольганг для передачи труб от цинковальной ванны к устройству для продувки паром должен иметь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рольганга, а также расположение шлепперов охладительного стола должны исключать необходимость подправки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8. Не допускается заливка водой форм наполненных цинком до полного затвердевания цин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69. Печи для регенерации цинка должны устанавливаться в отдельном помещении изолированном от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печей должно исключать возможность выхода газов в рабочее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70. Сортировочное отделение для осмотра цинкованных труб и их отбраковки должно быть изолировано от цинковального отделения.</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15.71. Приготовление флюса должно производиться в изолированном от цеха помещении. Емкости для приготовления флюса должны быть оборудованы местными отсос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9:55:00Z</dcterms:created>
  <dc:creator>trud</dc:creator>
  <dc:description/>
  <dc:language>en-US</dc:language>
  <cp:lastModifiedBy>trud</cp:lastModifiedBy>
  <dcterms:modified xsi:type="dcterms:W3CDTF">2004-01-18T19:55:00Z</dcterms:modified>
  <cp:revision>2</cp:revision>
  <dc:subject/>
  <dc:title>Постановление Госгортехнадзора РФ от 22 мая 2003 г</dc:title>
</cp:coreProperties>
</file>