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958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Согласовано</w:t>
            </w:r>
          </w:p>
          <w:p>
            <w:pPr>
              <w:pStyle w:val="Normal"/>
              <w:ind w:hanging="0"/>
              <w:rPr/>
            </w:pPr>
            <w:r>
              <w:rPr/>
              <w:t>ЦК профсоюза работников лесных отраслей Российской Федерации</w:t>
            </w:r>
          </w:p>
          <w:p>
            <w:pPr>
              <w:pStyle w:val="Normal"/>
              <w:ind w:hanging="0"/>
              <w:rPr/>
            </w:pPr>
            <w:r>
              <w:rPr/>
              <w:t>17 декабря 1997 г.</w:t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Департаментом лесного комплекса Министерства экономики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Типовая инструкция по охране труда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на погрузке лесных грузов в суда и их выгрузке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ТОИ Р-15-026-97</w:t>
      </w:r>
    </w:p>
    <w:p>
      <w:pPr>
        <w:pStyle w:val="Normal"/>
        <w:spacing w:lineRule="auto" w:line="24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iCs/>
        </w:rPr>
      </w:pPr>
      <w:r>
        <w:rPr>
          <w:i/>
          <w:iCs/>
        </w:rPr>
        <w:t>Инструкция вводится в действие с 01.01.1998 г.</w:t>
      </w:r>
    </w:p>
    <w:p>
      <w:pPr>
        <w:pStyle w:val="Normal"/>
        <w:spacing w:lineRule="auto" w:line="240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1.1. Общие требования безопасности изложены в инструкции "Общие требования безопасности по охране труда для рабочих, занятых на лесоскладских работах"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Неспецифические требования безопасности изложены также в "Инструкции по охране труда для стропальщика", знание которой является обязательным для лиц, занятых на погрузке лесных грузов в суда и их выгрузке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2. В погрузке и выгрузке участвуют крановщик и два-три стропальщика (один на укладке пачек в судно и один-двое - на застропке пачек).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2.1. Стропальщики обязаны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знакомиться с фронтом работ, штабелями, проходами между ними, размещением груза на судне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одобрать грузозахватные приспособления, соответствующие весу и характеру поднимаемого груза (стропы подбирать с учетом числа ветвей, такой длины, чтобы угол между ветвями не превышал 90°)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оверить исправность стропов, цепей, багров и других приспособлений, применяемых в работе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2. Стропы не должны иметь узлов и скруток и должны состоять из цельной части каната. Цепи не должны иметь заметно вытянутых или погнутых звеньев, а также стертых более, чем на 10% диаметр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3. При обнаружении неисправностей или опасностей сообщить об этом лицу, ответственному за безопасное производство работ или непосредственному руководителю.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3.1. Стропальщики должны следить за тем, чтобы на месте производства работ не находились посторонние лиц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. Обвязку и зацепку грузов осуществлять в соответствии со схемами строповки грузов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3. Перед застройкой каждой пачки убедиться в ее устойчивост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4. При погрузке древесины из штабеля по схеме берег-судно один из стропальщиков, поднявшись на штабель, поочередно должен опустить свободные концы строп вниз в образовавшийся промежуток между двумя пачками, благодаря наличию разделяющих пачки прокладок. Второй стропальщик с другой стороны должен протолкнуть строповку (проволочный стержень с загнутым концом) таким образом, чтобы загнутый конец достиг нижней части промежутка между пачками. Надев строп на загнутый конец, стропальщик усилием рук должен протащить строп под пачкой на свою сторону и надеть петлю на крюк крана или вспомогательного строп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5. Стропальщик на укладке должен находиться на расстоянии 5 м от укладываемой пачки. При расположении пачки не выше 1 м от дна (палубы) судна стропальщик может подойти ближе и поправить ее с помощью багра. Поправка руками при непосредственном контакте с пачкой запрещаетс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6. Отцепка пачки осуществляется только при полном ослаблении натяжения строп и окончания произвольного перемещения бревен. Подача сигнала крановщику на подъем и вытаскивание строп осуществляется при отходе стропальщика от пачки на расстояние не менее 3 м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7. В трюмах судов лесоматериалы должны размещаться преимущественно вдоль судна (поперек судна их укладывают в свободных пространствах между штабелями, а также в местах установки оградительных стоек). Все трюмы загружаются одновременно и равномерно или последовательно, начиная с кормы на нос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На бортовых потопчинах палубы лес укладывается вдоль судна, а выше комингсов-люков - поперек судна в два ряда с уклоном каждого ряда к диаметральной плоскост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На палубе теплоходов и буксируемых судов груз укладывается с уклоном от кормы к носу для обеспечения видимости при судовождени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На баржах-площадках груз укладывается на палубе штабелями на бревнах-подкладках, уложенных вдоль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 укладке груза поперек судна не допускается, чтобы отдельные бревна, полухлысты и др. выступали за пределы бортов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8. При закрытии люков запрещается становиться на незакрепленные бимсы и люковые крышки.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4. Требования безопасности в аварийной ситуации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4.1. При падании отдельных бревен или иных частей груза во время подъема или перемещения подать сигнал "стоп". Поправлять обвязку груза, удерживать груз в воздухе при помощи каких-либо предметов или приспособлений не разрешаетс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2. В случае необходимости экстренной остановки перемещения груза или крана немедленно обесточить кран путем выключения рубильника, подающего напряжение на главные троллейные провода или гибкий кабель кран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3. При неисправности крана, кранового пути, трюмов, палубы прекратить работу и поставить об этом в известность лицо, ответственное за безопасное производство работ или руководителя работ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4. При возникновении ситуаций, грозящих аварией или несчастным случаем, не предусмотренных настоящей инструкцией, немедленно обратиться к мастеру или другому непосредственному руководителю работ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5. О каждом несчастном случае пострадавший или очевидец должны известить мастера или соответствующего руководителя работ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6. Каждый рабочий должен уметь оказывать доврачебн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хлыста и др.). 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, при подозрении закрытого перелома наложить шину, при открытых переломах сначала следует перевязать рану, а затем наложить шину, при ожогах наложить сухую повязку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 обморожении пораженный участок осторожно растереть, используя мягкие или пушистые ткани)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5. Требования безопасности по окончании работы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5.1. Очистить рабочие места, стропы и другие грузозахватные приспособлени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5.2. Неисправные стропы или грузозахватные приспособления сдать мастеру и взамен получить новые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5.3. Запрещается оставлять на рабочем месте неисправные стропы и другие грузозахватные приспособлени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5.4. Убрать упавшие лесоматериалы или другой груз из габаритов движения крана, с палубы и других рабочих погрузочно-разгрузочных мест.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2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7:56:00Z</dcterms:created>
  <dc:creator>охрана труда</dc:creator>
  <dc:description/>
  <dc:language>en-US</dc:language>
  <cp:lastModifiedBy>Тункин</cp:lastModifiedBy>
  <dcterms:modified xsi:type="dcterms:W3CDTF">2003-01-12T17:58:00Z</dcterms:modified>
  <cp:revision>3</cp:revision>
  <dc:subject/>
  <dc:title>ТОИ Р-15-026-97</dc:title>
</cp:coreProperties>
</file>