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навальщиков-свальщиков шпальных кряжей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65-97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Навальщик-свальщик, занятый подачей шпальных кряжей, должен привести в порядок рабочую одежду, застегнуть или подвязать манжеты рукавов, убрать волосы под головной убор и надеть рукавиц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Перед началом работы убедить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наличии и исправности всех инструментов (ваг, кондаков, аншпугов и т.д.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отсутствии на рабочих местах посторонних предметов, затрудняющих или мешающих проведению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наличии и исправности устройств и приспособлений, обеспечивающих безопасное выполнение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исправности лесотранспортера, наличии ограждений движущихся частей привода (цепей, ремней, шкивов), заземления электродвигателей и пускового устройства, а также достаточной освещенности рабочего мес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При захламленности рабочих мест опилками, корой, или мусором их необходимо очистить. Обледенелые участки на рабочем месте посыпать песком, шлаком, золой или другими противоскользящими веществ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Разборку доставленных на приемную площадку пачек бревен следует начинать только после разгрузки, отцепки строп и перемещения грузоподъемных машин или устройств на безопасное расстояние (не менее 5 м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 раскатке пачки бревен запрещается подниматься на нее. Находясь со стороны торцов бревен, следует вначале скатывать верхние и крайние незацепленные бревна, одновременно поддерживая и направляя бревна, соприкасающиеся с ни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ревна, препятствующие передвижению других, следует откатывать в первую очеред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Недопустимо задерживать катящиеся с высоты бревна руками, подставлять ног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ерекатывать бревна по площадке и накатывать шпальные кряжи на лесотранспорте или тележку следует, находясь со стороны торцов бревен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При перемещении бревен рабочий должен занять устойчивое положение, чтобы не потерять равновесие и не упа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При совместной работе свои действия необходимо согласовывать с напарник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еред пуском лесотранспортера необходимо подать звуковой сигнал, убедиться в отсутствии в опасной зоне людей и только потом включить транспортер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На продольный лесотранспортер шпальные кряжи должны подаваться последовательно. Нельзя допускать одновременного зацепления траверсами двух и более сортимен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одкатывать кряж к тележке шпального станка следует с учетом места нахождения навальщиков и предупреждать и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Сбрасывать кряжи с лесотранспортера следует, находясь со стороны, противоположной их падению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Навальщик-свальщик бревен должен немедленно прекратить работу и выключить транспортер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обрыве и спадании цепи, ленты, каната с туеров, поломке привода или других детал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неправильном движении цепи, ленты, каната (движение не по направляющим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если шпальные кряжи упираются в какие-либо выступы на лесотранспортере и не подхватываются траверс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адении шпального кряжа с лесотранспорте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аче любым работником цеха или другим лицом сигнала "стоп"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явлении других неисправностей, которые могут быть прямой или косвенной причиной травм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ходить по лотку работающего лесотранспортера или переходить через него в неустановленных мест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ходиться ближе 1 м от движущихся канатов, цеп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ходиться во внутренних углах канато-блочной систем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изводить ремонт, смазку и очистку от мусора лесотранспортеров при включенном рубильнике электродвига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Переходить через лесотранспортеры необходимо только через специальные мостики, лестницы, трапы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перегреве электродвигателей лесотранспортеров или другого оборудования остановить их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обнаружении загорания электропроводки необходимо немедленно остановить двигатель и отключить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ри получении сигнала "Стоп" от любого лица лесотранспортеры или другое оборудование должны быть остановлены. Не начинать работу, пока нет полной уверенности в безопас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В случае возникновения пожара для тушения пламени необходимо использовать огнетушитель, расположенный наиболее близко к месту загорания. Одновременно другому лицу позвонить в пожарную ча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О факте и обстоятельствах несчастного случая рабочие должны сообщить мастеру или начальнику цеха. Каждый несчастный случай должен обсуждаться с участием рабочих. В каждом шпалоцехе должна иметься аптеч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Каждый рабочий должен уметь оказывать доврачебную помощь немедленно, непосредственно на месте происшествия. Сначала нужно устранить энергоисточник травмирования (выключить двигатель, остановить механизм, извлечь пострадавшего из-под кряжа и др.). 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ненный участок осторожно растереть, используя мягкие или пушистые ткан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По окончании работы навальщик-свальщ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новить и отключить от силовой сети лесотранспортер и другое используемое оборудование, закрыть шкафы и рубильни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извести очистку лесотранспортеров, механизмов, рабочих мест, проходов, площадок от коры, опилок, откомлевок и мусо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обрать инструменты и приспособления и убрать их в отведенное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 отсутствии признаков дыма или загорания в цехе, на рабочих местах и принять необходимые меры по предупреждению загор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Доложить сменщику и мастеру или заменяющему его лицу о состоянии оборудования и всех неисправностях, выявленных во время работ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1:00Z</dcterms:created>
  <dc:creator>охрана труда</dc:creator>
  <dc:description/>
  <dc:language>en-US</dc:language>
  <cp:lastModifiedBy>Тункин</cp:lastModifiedBy>
  <dcterms:modified xsi:type="dcterms:W3CDTF">2003-01-12T17:12:00Z</dcterms:modified>
  <cp:revision>3</cp:revision>
  <dc:subject/>
  <dc:title>ТОИ Р-15-065-97</dc:title>
</cp:coreProperties>
</file>