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Наименование организации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Инструкция №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 охране труда для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 </w:t>
      </w:r>
      <w:r>
        <w:rPr>
          <w:b/>
          <w:sz w:val="36"/>
        </w:rPr>
        <w:t>слесаря по сборке и сварке металлоконструкций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г</w:t>
      </w:r>
    </w:p>
    <w:p>
      <w:pPr>
        <w:pStyle w:val="Normal"/>
        <w:jc w:val="center"/>
        <w:rPr/>
      </w:pPr>
      <w:r>
        <w:rPr>
          <w:sz w:val="24"/>
        </w:rPr>
        <w:t>2002год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Согласовано:                                                                                                      Утверждаю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Председатель профкома                                             Руководитель организации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________2002г.                                                                                    __________2002г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Протокол №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ИНСТРУКЦИЯ №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 ОХРАНЕ ТРУДА ДЛЯ СЛЕСАРЯ ПО СБОРКЕ И СВАРКЕ МЕТАЛЛОКОНСТРУКЦИЙ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1. Общие требования безопасности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1. К самостоятельной работе по изготовлению металлических конструкций  допускаются лица, прошедшие: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вводный инструктаж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инструктаж по пожарной безопасности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первичный инструктаж на рабочем месте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обучение безопасным методам и приемам  труда  не  менее чем по 10 часовой программе (для работ, к которым предъявляются повышенные требования безопасности - 20 часовой программе)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инструктаж  по   электробезопасности на рабочем месте и проверку усвоения его содержа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Для выполнения обязанностей слесаря по сборке металлоконструкций  могут быть приняты лица, не имеющие  медицинских противопоказаний для данной профессии, прошедшие обучение и инструктаж по охране труд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2. Слесарь  должен проходить: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повторный  инструктаж  по безопасности труда на рабочем месте не реже, чем через каждые три месяца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внеплановый инструктаж:  при изменении технологического процесса или правил по охране труда,  замене или  модернизации производственного оборудования,  приспособлений и инструмента, изменении условий и организации труда, при нарушениях инструкций по охране труда, перерывах в работе более чем на 60 календарных дней (для работ,  к  которым  предъявляются  повышенные требования безопасности - 30 календарных дней)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диспансерный медицинский осмотр –один раз в 2 год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3. Слесарь  обязан: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соблюдать правила внутреннего трудового распорядка, установленные на предприятии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соблюдать требования настоящей инструкции, инструкции о мерах пожарной безопасности, инструкции по электробезопасности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соблюдать требования безопасности при использовании переносного электроинструмента; эксплуатации оборудования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использовать  по  назначению и бережно относиться к выданным средствам индивидуальной защит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4. Слесарь  должен: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уметь оказывать первую (доврачебную)  помощь пострадавшему при несчастном случае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знать местоположение средств оказания доврачебной помощи, первичных   средств  пожаротушения,   главных  и  запасных выходов, путей эвакуации в случае аварии или пожара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выполнять  только  порученную работу и не передавать ее другим без разрешения мастера или начальника цеха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во время работы быть внимательным,  не отвлекаться и не отвлекать других,  не допускать на рабочее место лиц, не имеющих отношения к работе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содержать рабочее место в чистоте и порядке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Слесарь  должен знать и соблюдать правила личной гигиены. Принимать пищу,  курить,  отдыхать только в  специально отведенных для этого помещениях и местах.  Пить воду только из специально предназначенных для этого установок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При обнаружении неисправностей оборудования, приспособлений, инструментов и других недостатках или опасностях  на рабочем месте немедленно сообщить мастеру или начальнику цеха. Приступить к работе можно только с их разрешения после устранения всех недостатков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При обнаружении загорания или в случае пожара: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отключить оборудование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сообщить в пожарную охрану и администрации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приступить к тушению пожара имеющимися в цехе первичными средствами пожаротушения в соответствии  с  инструкцией  по пожарной безопасност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ри угрозе жизни - покинуть помещение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ри  несчастном  случае оказать пострадавшему первую (доврачебную) помощь, немедленно сообщить о случившемся мастеру или  начальнику цеха,  принять меры к  сохранению обстановки происшествия (состояние оборудования),  если  это  не  создает опасности для окружающих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За невыполнение требований безопасности,  изложенных в настоящей инструкции, слесарь  несет ответственность согласно действующему законодательству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В соответствии с "Типовыми отраслевыми нормами бесплатной выдачи рабочим  и служащим специальной одежды, специальной обуви  и  других  средств  индивидуальной защиты" слесарю- ремонтнику полагается:  костюм хлопчатобумажный - срок   носки 12 месяцев  и  рукавицы комбинированные - срок носки 2 месяца. Постоянно занятые вне помещения сборкой и монтажом  зимой  дополнительно: куртка хлопчатобумажная на утепляющей прокладке - срок носки 3О месяцев; брюки хлопчатобумажные - срок носки  3О месяце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Хранить выданные средства индивидуальной защиты следует в гардеробной в шкафу, сдавать в стирку и ремонт в установленном порядк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11. Основными опасными и вредными производственными факторами при определенных  обстоятельствах могут быть: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элементы производственного оборудования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детали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неисправные рабочий инструмент,  приспособления и оборудование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электроток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электрооборудование или электропроводка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повышенная запыленность воздуха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повышенный уровень шум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. Требования безопасности перед началом работы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Убедиться в исправности и надеть спецодежду,  волосы убрать под берет или кепку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Проверить свое рабочее место,   оно должно быть равномерно освещено (без бликов),  не загромождено посторонними предметами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Проверить исправность  инструмента и приспособлений для сборки металлоконструкций: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 xml:space="preserve">электрического переносного инструмента; 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рукоятка  ударного  инструмента (молотка и т.д.)  должна иметь овальную форму в поперечном сечении и быть прямой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поверхность бойка молотка должна быть выпуклой, гладкой, нескошенной, без заусенцев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веретено  ручного инструмента с заостренным рабочим концом (напильники,  отвертки и т.д.) должно надежно закрепляться в ровной,   гладко зачищенной рукоятке,  которая,  для большей прочности, должна быть стянута с обоих  концов  металлическими бандажными кольцами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отвертки должны быть с неискривленными  стержнями,   так как возможно  соскальзывание лезвия с головки винта или шурупа и травмирование рук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гаечные  ключи  должны соответствовать размерам болтов и гаек, зевы гаечных ключей  должны  иметь  строго  параллельные губки, расстояние  между которыми должно соответствовать стандартному размеру, обозначенному на ключе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торцовые  и  накидные ключи не должны смещаться в соединенных подвижных частях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. Требования безопасности во время работы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При сборке и сварке металлоконструкций систематически проветривать помещение. При необеспечении должного вентилирования воздуха рабочей зоны применять соответствующие средства индивидуальной защиты органов дыхания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Размещение материалов, инструмента, технологической оснастки  в пределах рабочей зоны не должно стеснять проходов  к рабочим местам.   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,Применяемые детали располагают  слева,   а  инструмент,   необходимый  для их монтажа, - справа. Все предметы должны размещаться  в  зоне максимальной досягаемости рук рабочего, его руки должны быть свободны от выполнения поддерживающих движений (эти функции должны выполнять приспособления)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Выполняя  операции  по   сборке металлоконструкци, соблюдать положения технологической карты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При сборке металлоконструкций необходимо соблюдать правила пожарной безопасности 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Работать  только исправными инструментами.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Работу зубилом  выполнять в защитных очках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При использовании   переносного  электроинструмента (дрель, щлифмашинка и  т.д)   пользоваться специальной электропроводкой на напряжение 42В и соблюдать следующие требования безопасности: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>-перед включением убедиться в заземлении корпуса и исправной изоляции проводов;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>-проверить инструмента на холостом ходу;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>-при напряжении более 42В пользоваться индивидуальными средствами защиты (диэлектрические перчатки, коврики);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>-при прекращении работы отключить инструмент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При работе электродрелью предметы, подлежащие сверлению, необходимо надежно закрепить. Касаться руками вращающегося режущего инструмента запрещается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Не удалять стружку или опилки руками во время работы инструмента.   Стружка  и  опилки  подлежат  удалению после полной остановки электроинструмента специальными крючками  или щетками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Работать  дрелью не более 2/3 длительности рабочего дня. В соответствии с санитарными нормами предусмотреть  1О-15 минутные перерывы после каждого часа работы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С целью защиты от поражения электротоком при работе с электроинструментом пользоваться резиновыми перчатками и резиновыми ковриками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В целях безопасности следить за исправностью изоляции, не допускать механических повреждений кабеля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При перерывах в работе отключать электроинструмент. Не производить подключение  электроинструмента  к  электросети при отсутствии  специального безопасного штепсельного  разъема. Это должен сделать электромонтер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При внезапной остановке электроинструмента он  должен быть отключен выключателем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Лицам,  работающим с электроинструментом,  самим не разбирать и не ремонтировать инструмент,  кабель,  штепсельные соединения,  другие части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При снятии или установке деталей и узлов на машине, пользоваться инструментом и приспособлениями, предусмотренными для выполнения данного вида работ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При обработке заготовок на дисковых трубонарезных станках слесари обязаны выполнять следующие требования: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>-работать только при наличии защитных экранов и в защитных очках;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>-очищать, ремонтировать, заменять рабочий инструмент и заправлять обрабатываемую деталь только после полной остановки станка;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>-следить за исправностью пусковых и тормозных устройств и заземления 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19. При совместной работе со сварщиком слесари обязаны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применять защитные очк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не пользоваться огнем вблизи генератора и не допускать загрязнения маслом или жиром баллонов с кислородом , предохранять их от ударов и резких толчк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-перемещать баллоны на предназначенных для этого носилках или тележках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в аварийных ситуациях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При аварийных ситуациях приостановить работы, выйти из опасной зоны, при необходимости вывести работающих рядом. При опасности возникновения несчастного случая принять меры по его предупреждению ( остановить оборудование или соответствующий механизм, оградить опасную зону).</w:t>
      </w:r>
    </w:p>
    <w:p>
      <w:pPr>
        <w:pStyle w:val="Normal"/>
        <w:ind w:firstLine="283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 случившемся поставить в известность руководителя работ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При возникновении пожара немедленно вызвать пожарную охрану по телефону 01, удалить в безопасное место людей и по возможности горючие вещества, приступить к тушению огня имеющимися первичными средствами пожаротушения. О пожаре поставить в известность руководство.</w:t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sz w:val="24"/>
        </w:rPr>
        <w:t>Оказать доврачебную помощь пострадавшим при получении травмы и вызвать скорую помощь, поставить в известность руководителя работ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5. Требования безопасности по окончании работы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Привести в порядок свое рабочее место.   Инструменты, приспособления убрать в отведенное для них место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 xml:space="preserve">Проверить рабочее место после установки двери в противопожарном отношении.  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Снять спецодежду, убрать ее в шкаф, вымыть руки и лицо с мылом,  по возможности принять душ,  применять для  мытья химические вещества запрещаетс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нструкцию составил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чальник участк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Согласовано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нженер по ОТ</w:t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4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3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8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2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5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z0">
    <w:name w:val="WW8NumSt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1T11:03:00Z</dcterms:created>
  <dc:creator>Евгений</dc:creator>
  <dc:description/>
  <dc:language>en-US</dc:language>
  <cp:lastModifiedBy>Баранов</cp:lastModifiedBy>
  <cp:lastPrinted>2000-02-21T14:02:00Z</cp:lastPrinted>
  <dcterms:modified xsi:type="dcterms:W3CDTF">2002-10-28T07:29:00Z</dcterms:modified>
  <cp:revision>3</cp:revision>
  <dc:subject/>
  <dc:title>ИНСТРУКЦИЯ ПО ОХРАНЕ ТРУДА ДЛЯ СЛЕСАРЯ-</dc:title>
</cp:coreProperties>
</file>