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80" w:after="0"/>
        <w:ind w:left="1040" w:right="820" w:hanging="0"/>
        <w:rPr>
          <w:b/>
          <w:b/>
        </w:rPr>
      </w:pPr>
      <w:r>
        <w:rPr>
          <w:b/>
        </w:rPr>
        <w:t>Наименование организации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ИНСТРУКЦИИЯ №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ПО ОХРАНЕ ТРУДА ДЛЯ</w:t>
      </w:r>
    </w:p>
    <w:p>
      <w:pPr>
        <w:pStyle w:val="Style13"/>
        <w:rPr/>
      </w:pPr>
      <w:r>
        <w:rPr/>
        <w:t>СЛЕСАРЯ-ЭЛЕКТРИКА ПО ОБСЛУЖИВАНИЮ ЭЛЕКТРООБОРУДОВАНИЯ АВТОЗАПРАВОЧНЫХ СТАНЦИЙ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г. 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/>
      </w:pPr>
      <w:r>
        <w:rPr>
          <w:rFonts w:cs="Arial" w:ascii="Arial" w:hAnsi="Arial"/>
          <w:b/>
          <w:sz w:val="24"/>
        </w:rPr>
        <w:t>2002 г.</w:t>
      </w:r>
    </w:p>
    <w:p>
      <w:pPr>
        <w:pStyle w:val="Normal"/>
        <w:widowControl w:val="false"/>
        <w:spacing w:lineRule="exact" w:line="280" w:before="80" w:after="0"/>
        <w:ind w:right="820" w:hanging="0"/>
        <w:rPr/>
      </w:pPr>
      <w:r>
        <w:rPr>
          <w:b/>
        </w:rPr>
        <w:t>СОГЛАСОВАНО:</w:t>
        <w:tab/>
        <w:tab/>
        <w:tab/>
        <w:tab/>
        <w:tab/>
        <w:tab/>
        <w:t xml:space="preserve"> </w:t>
        <w:tab/>
        <w:tab/>
        <w:t xml:space="preserve">             УТВЕРЖДАЮ:</w:t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 xml:space="preserve">Председатель комитета профсоюза </w:t>
        <w:tab/>
        <w:tab/>
        <w:tab/>
        <w:tab/>
        <w:tab/>
        <w:t xml:space="preserve">       Руководитель организации </w:t>
      </w:r>
      <w:r>
        <w:rPr>
          <w:b/>
          <w:lang w:val="en-US" w:eastAsia="en-US"/>
        </w:rPr>
        <w:t xml:space="preserve"> </w:t>
      </w:r>
      <w:bookmarkStart w:id="0" w:name="OCRUncertain002"/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>
          <w:b/>
          <w:lang w:val="en-US" w:eastAsia="en-US"/>
        </w:rPr>
        <w:t>«____»________________</w:t>
      </w:r>
      <w:bookmarkEnd w:id="0"/>
      <w:r>
        <w:rPr>
          <w:b/>
        </w:rPr>
        <w:t xml:space="preserve"> 2002_</w:t>
      </w:r>
      <w:bookmarkStart w:id="1" w:name="OCRUncertain004"/>
      <w:r>
        <w:rPr>
          <w:b/>
        </w:rPr>
        <w:t>г</w:t>
      </w:r>
      <w:bookmarkEnd w:id="1"/>
      <w:r>
        <w:rPr>
          <w:b/>
        </w:rPr>
        <w:t>.</w:t>
        <w:tab/>
        <w:tab/>
        <w:tab/>
      </w:r>
      <w:bookmarkStart w:id="2" w:name="OCRUncertain005"/>
      <w:r>
        <w:rPr>
          <w:b/>
        </w:rPr>
        <w:tab/>
        <w:tab/>
      </w:r>
      <w:r>
        <w:rPr>
          <w:b/>
          <w:lang w:val="en-US" w:eastAsia="en-US"/>
        </w:rPr>
        <w:t>«____»______________</w:t>
      </w:r>
      <w:bookmarkEnd w:id="2"/>
      <w:r>
        <w:rPr>
          <w:b/>
        </w:rPr>
        <w:t xml:space="preserve"> 2002_г.</w:t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>протокол №__________________</w:t>
        <w:tab/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СТРУКЦИЯ № ____</w:t>
      </w:r>
    </w:p>
    <w:p>
      <w:pPr>
        <w:pStyle w:val="Heading1"/>
        <w:spacing w:lineRule="auto" w:line="240"/>
        <w:ind w:left="3158" w:right="2982" w:hanging="0"/>
        <w:rPr>
          <w:i w:val="false"/>
          <w:i w:val="false"/>
        </w:rPr>
      </w:pPr>
      <w:r>
        <w:rPr>
          <w:i w:val="false"/>
        </w:rPr>
        <w:t xml:space="preserve">ПО ОХРАНЕ ТРУДА ДЛЯ </w:t>
      </w:r>
    </w:p>
    <w:p>
      <w:pPr>
        <w:pStyle w:val="Heading1"/>
        <w:spacing w:lineRule="auto" w:line="240"/>
        <w:ind w:left="3158" w:right="2982" w:hanging="0"/>
        <w:rPr>
          <w:i w:val="false"/>
          <w:i w:val="false"/>
        </w:rPr>
      </w:pPr>
      <w:r>
        <w:rPr>
          <w:i w:val="false"/>
        </w:rPr>
        <w:t>СЛЕСАРЯ-ЭЛЕКТРИКА ПО ОБСЛУЖИВАНИЮ ЭЛЕКТРООБОРУДОВАНИЯ (АЗС)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ОБЩИЕ ТРЕБОВАНИЯ БЕЗОПАСНО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Настоящая инструкция предусматривает основные требования по организации и проведению безопасной работы слесаря-электрика автозаправочных станций (АЗС) на предприятиях нефтепродуктообеспеч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/>
      </w:pPr>
      <w:r>
        <w:rPr>
          <w:sz w:val="24"/>
        </w:rPr>
        <w:t>Слесарь-электрик АЗС может быть подвержен воздействию следующих опасных для жизни и здоровья факторов: поражению электрическим током, отравлению токсичными парами и газами, термическим ожога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К техническому обслуживанию и ремонту электрооборудования АЗС допускаются слесари-электрики, имеющие группу по электробезопасности не ниже 3-ий не моложе 18 лет, после медицинского освидетельствования, прошедшие теоретическое и практическое обучение, проверку знаний требований безопасности труда в установленном порядке и получившие допуск к самостоятельной работ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Слесарь-электрик АЗС должен быть обеспечен спецодеждой, спецобувью и средствами индивидуальной защиты в соответствии с действующими нормами, включающими, в том числе, для работы в аварийных ситуациях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костюм хлопчатобумажны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сапоги резиновы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рукавицы комбинированные;</w:t>
      </w:r>
    </w:p>
    <w:p>
      <w:pPr>
        <w:pStyle w:val="Normal"/>
        <w:ind w:left="420" w:hanging="0"/>
        <w:rPr>
          <w:b/>
          <w:b/>
          <w:sz w:val="24"/>
        </w:rPr>
      </w:pPr>
      <w:r>
        <w:rPr>
          <w:b/>
          <w:sz w:val="24"/>
        </w:rPr>
        <w:t>На наружных работах зимой дополнительно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0" w:leader="none"/>
        </w:tabs>
        <w:ind w:left="780" w:hanging="360"/>
        <w:rPr/>
      </w:pPr>
      <w:r>
        <w:rPr>
          <w:sz w:val="24"/>
        </w:rPr>
        <w:t>куртку хлопчатобумажную на утепляющей прокладк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валенки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Кроме того, должна быть предусмотрена выдача средств индивидуальной защиты (электрические перчатки, галоши, коврик). Инструмент должен быть с диэлектрическими ручками.</w:t>
      </w:r>
    </w:p>
    <w:p>
      <w:pPr>
        <w:pStyle w:val="Normal"/>
        <w:ind w:left="42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 xml:space="preserve">Слесарь-электрик АЗС должен уметь пользоваться средствами пожаротушения, знать места их нахождения. </w:t>
      </w:r>
    </w:p>
    <w:p>
      <w:pPr>
        <w:pStyle w:val="Normal"/>
        <w:ind w:left="420" w:hanging="0"/>
        <w:rPr>
          <w:b/>
          <w:b/>
          <w:sz w:val="24"/>
        </w:rPr>
      </w:pPr>
      <w:r>
        <w:rPr>
          <w:b/>
          <w:sz w:val="24"/>
        </w:rPr>
        <w:t>Запрещается использовать пожарный инвентарь не по назначению.</w:t>
      </w:r>
    </w:p>
    <w:p>
      <w:pPr>
        <w:pStyle w:val="Normal"/>
        <w:ind w:left="4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Для местного освещения в темное время суток должны применяться переносные фонари напряжением до 12В во взрывозащитном исполнении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Включать и выключать аккумуляторные фонари в местах, где возможно скопление врзывоопасных паров и газов, запрещается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ЕРЕД НАЧАЛОМ РАБОТ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Надеть спецодежду, проверить наличие и исправность средств защиты, приспособлений и инструментов, применяемых в работ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ри обнаружении неисправности средств защиты, слесарь-электрик обязан поставить об этом в известность непосредственного руководителя. Запрещается применение защитных средств, не прошедших очередного испыта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одготовить рабочее место</w:t>
      </w:r>
      <w:r>
        <w:rPr>
          <w:sz w:val="24"/>
          <w:lang w:val="en-US"/>
        </w:rPr>
        <w:t>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произвести необходимые для производства работ отключения, вывесить предупредительные плакаты: «Не включать – работают люди!»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при необходимости оградить рабочее место и вывесить плакат: «Стой! Опасно для жизни!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ВО ВРЕМЯ РАБОТ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оставить в известность оператора АЗС о проводимых работах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При просмотре внутренних частей электрооборудования отключить электрооборудование от питающих сетей с последующей проверкой отсутствия напряжения на отключенном оборудовании.</w:t>
      </w:r>
    </w:p>
    <w:p>
      <w:pPr>
        <w:pStyle w:val="Normal"/>
        <w:ind w:left="420" w:hanging="0"/>
        <w:rPr/>
      </w:pPr>
      <w:r>
        <w:rPr>
          <w:sz w:val="24"/>
        </w:rPr>
        <w:t>Отключение производить в диэлектрических перчатках, стоя на резиновом коврике. После отключения удалить предохранители и вывесить предупреждающий плака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равильность отключения коммуникационных аппаратов напряжением до 1000В с недоступными для осмотра контактами (автоматы, пакетные выключатели, рубильники в закрытом исполнении) определяется проверкой отсутствия напряжения на их зажимах или отходящих шинах или провода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В электроустановках проверять отсутствие напряжения необходимо указателем напряжения только заводского изготовления, исправность которого перед применением проверяется испытанием его на функционирование в электроустановках, заведомо находящихся под напряжение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Результаты осмотров электрооборудования АЗС фиксируются в оперативном журнале осмотров электрооборудова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b/>
          <w:sz w:val="24"/>
        </w:rPr>
        <w:t>При работе во взрывоопасных установках запрещает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эксплуатировать электрооборудование при неисправном защитном заземлении, неисправной блокировки аппаратов, с нарушением взрывозащищенности оболочк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вскрывать оболочку взрывозащищенного оборудования, если токоведущие части при этом находятся под напряжение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включать автоматически отключившуюся электроустановку без выяснения и устранения причины ее отключ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перегружать сверх номинальных параметров электрооборудование, провода, кабел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подключать к источникам питания искробезопасных приборов другие аппараты и цепи, которые не входят в комплект данного прибор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заменять перегоревшие электролампы во взрывозащищенных светильниках другими видами ламп или лампами большей мощности, чем те, на которые рассчитаны светильник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применять металлические лестницы при работе в электроустановках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заменять защиту электрооборудования другими видами защиты или защитой с другими номинальными параметрами, на которые данное оборудование не рассчитано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Слесарь-электрик перед пуском временно отключенного оборудования обязан это оборудование осмотреть, убедиться в готовности к приему напряжения и предупредить работающий на нем персонал о предстоящем включен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Дверцы щитов электроустановок должны быть постоянно закрыты и заперты, за исключением времени проведения ремонт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В АВРИЙНЫХ СИТУАЦИЯХ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ри возникновении аварийной ситуации (повышенная загазованность, загорание) необходимо отключить общий рубильник, работы немедленно прекратить, выйти из опасной зоны, сообщить старшему по смене, приступить к устранению аварийной ситуации согласно плану ликвидации авари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ри загорании на электроустановках следует пользоваться углекислыми и порошковыми огнетушителям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ри поражении электрическим током необходимо освободить пострадавшего от напряжения, при необходимости вызвать «Скорую помощь», оказать первую помощь. Сообщить старшему по смен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О ОКОНЧАНИИ РАБО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Снять ограждения, запрещающие плакат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Вставить предохранители и включить рубильник, если оборудование готово к дальнейшей эксплуатац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Убрать инструмент и оставшиеся неиспользованные материалы на свои мест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Сделать запись в журнале осмотра и ремонта электрооборудования о произведенной работ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Сообщить непосредственному руководителю об окончании рабо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нструкцию составил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Руководитель подразделения (участка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огласовано</w:t>
      </w:r>
      <w:r>
        <w:rPr>
          <w:b/>
          <w:sz w:val="24"/>
          <w:lang w:val="en-US"/>
        </w:rPr>
        <w:t>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нженер по ОТ</w:t>
      </w:r>
    </w:p>
    <w:sectPr>
      <w:type w:val="nextPage"/>
      <w:pgSz w:w="12240" w:h="1584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80" w:before="80" w:after="0"/>
      <w:ind w:left="3160" w:right="2980" w:hanging="0"/>
      <w:jc w:val="center"/>
      <w:outlineLvl w:val="0"/>
    </w:pPr>
    <w:rPr>
      <w:rFonts w:ascii="Arial" w:hAnsi="Arial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7513" w:leader="none"/>
      </w:tabs>
      <w:spacing w:lineRule="exact" w:line="280" w:before="80" w:after="0"/>
      <w:ind w:left="1040" w:right="820" w:hanging="0"/>
      <w:jc w:val="center"/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widowControl w:val="false"/>
      <w:spacing w:lineRule="exact" w:line="280" w:before="80" w:after="0"/>
      <w:ind w:left="2340" w:right="2100" w:hanging="0"/>
      <w:jc w:val="center"/>
    </w:pPr>
    <w:rPr>
      <w:rFonts w:ascii="Arial" w:hAnsi="Arial" w:cs="Arial"/>
      <w:i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6T08:05:00Z</dcterms:created>
  <dc:creator>Колесников С</dc:creator>
  <dc:description/>
  <dc:language>en-US</dc:language>
  <cp:lastModifiedBy>Баранов</cp:lastModifiedBy>
  <cp:lastPrinted>1998-04-21T14:46:00Z</cp:lastPrinted>
  <dcterms:modified xsi:type="dcterms:W3CDTF">2002-11-06T08:05:00Z</dcterms:modified>
  <cp:revision>2</cp:revision>
  <dc:subject/>
  <dc:title>ООО «ДиД»</dc:title>
</cp:coreProperties>
</file>